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Domažlice, Komenského 11, oprava jižní fasád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 1.1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3-4/202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Architektonické a výtvarn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zhledem k faktu, že se jedná o architektonicky významnou budovu ve mstě a na okraji památkové zóny bude architektonické a výtvarné řešení fasády striktně zachován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teriálov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vá omítka: vápennocementová štuková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rPr>
          <w:rFonts w:cs="Arial" w:ascii="Arial" w:hAnsi="Arial"/>
          <w:bCs/>
        </w:rPr>
        <w:t xml:space="preserve">Fasádní barvy: </w:t>
      </w:r>
      <w:r>
        <w:rPr>
          <w:rFonts w:cs="Arial" w:ascii="Arial" w:hAnsi="Arial"/>
        </w:rPr>
        <w:t>Rozhodnutí Mú Domažlice, čj.: OKS-9462/10-49840/2010/Hin z 29. 10. 201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spoziční a provozní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etýká se, této stavby. Nebude stavbou měněno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zbariérové užívání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Netýká se,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Konstrukční a stavebně technick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pravné práce a l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Před postavením lešení dle zvyklosti dodavatele bude zajištěn stávající chodník proti poškození a znečištění. Za správnost a bezpečnost provedení lešení odpovídá dodavatel stavebních prací. Lešení bude s únosností min. 2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řed zahájením prací budou z fasády demontovány všechny cedule, desky a jiné doplňky stavby, budou uloženy na určené místo v objektu a po skončení prací namontovány zpě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Lešení bude kryto záchytnými sítěmi, spodní zarážkou a označeno výstražnými cedulemi upravujícími provoz zbytku chodníku. Doprava materiálu na lešení a z lešení bude zajištěna min. stavebním vrátk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 dohodě s DI PČR bude dočasně na lešení přemístěna dopravní značka – zákaz odbočení s dodatkovými značkami a umístěny dvě značky „Přejdi na protější chodník“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o postavení lešení provede dodavatel vlastní stavebně technický průzkum fasády, který přesně specifikuje stav jednotlivých částí fasády a způsob jejich opravy, a projedná jej s investorem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hledem k faktu, že se jedná o významnou budovu ve městě a na okraji památkové zóny budou práce prováděny minimálně jako odborně – řemeslné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rací práce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dná se především 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soudržné vrstvy omítek a štukových prvků, ty budou odstraněny na soudržný podklad (dle nutnosti i zdivo). Podklad omítkový – se zpevní hloubkovou penetrací dle druhu stávajících omítek. Pokud bude omítka oklepána až na zdivo, bude provedeno lehké proškrábnutí spár zdiva, očištění zdiva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rFonts w:cs="Arial" w:ascii="Arial" w:hAnsi="Arial"/>
          <w:b/>
        </w:rPr>
        <w:t>Oprava fasád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vycházet z tohoto projektu, který bude upřesněna následným průzkumem, viz výše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/>
        </w:rPr>
        <w:t>Odborně -  řemeslné práce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Kompletní oprava štukové výzdoby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enní pasparty včetně klenáků a jejich středových maskaronů v úrovni 1.NP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stupní portál včetně kamenných částí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enní pasparty včetně výplní tympanonů v úrovni 2.NP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Okenní pasparty včetně klenáků a jejich středových maskaronů v úrovni 3.NP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Soustavy plastických pilastrů bočních rizalitů včetně výzdoby datačních desek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prava bude provedena odborným řemeslným - štukatérským způsobem a to včetně případného předzpevnění, očištění a aplikování biocidního přípravku. Dále bude provedeno ruční dočištění, aplikování vhodného zpevňovače omítek a provedení reprofilace. Je možná i výměna nejvíce poškozených prvků. Prvky budou natřeny opět fasádní barvou dle stávajícího odstínu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rava figurální výzdoby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vojice soch na vstupním portálu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sty buditelů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U dvojice soch na vstupním portálu předpokládám pouze nedestruktivní očištění, kontrolu stavu a nátěr barvou na bázi vápna. V případě, že sochy budou vykazovat jakékoliv poškození, bude před zahájením jejich oprav přizván odborný pracovník památkové péče, který po prohlídce soch určí způsob a postup jejich opravy včetně případného zpracování restaurátorského záměru a průzkumu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sty buditelů - oprava bude provedena odborným řemeslným - štukatérským způsobem a to včetně případného předzpevnění, očištění a aplikování biocidního přípravku. Dále bude provedeno ruční dočištění, aplikování vhodného zpevňovače omítek a provedení reprofilace. Je možná i výměna nejvíce poškozených prvků. Prvky budou natřeny opět fasádní barvou dle stávajícího odstínu. Nejvíce smáčené plochy prvku budou opatřeny hydrofobní ochranou. Chybějící bustu doporučuji provést jako výdusek z tzv. umělého kamene na bázi cementopískové směsi do předem zhotovené a odsouhlasené form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fasád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soudržné vrstvy omítek budou odstraněny na soudržný podklad (dle nutnosti i zdivo). Podklad omítkový – se zpevní hloubkovou penetrací dle druhu stávajících omítek. Pokud bude omítka oklepána až na zdivo, bude provedeno lehké proškrábnutí spár zdiva, očištění zdiva a po jeho navlhčení bude proveden křížem základní špryc s pokryvem dotčené plochy cca 50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Fasády budou obnoveny ve své původní podobě. Omítky musí mít obdobné chemické složení včetně odpovídající hrubostí frakce písku jako omítky původní. Předpoklad – vápennocementová štuková omítka v ploše a v římsách tažená šablonou. Sjednocení opravených a stávajících míst bude provedeno jemným vápenným štukem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Pro obnovu omítek je bezpodmínečně nutné použít klasických štukatérských technik. Sejmutí profilu a zhotovení šablon zajistí zhotovitel – šablony budou odsouhlaseny zástupcem investora a památkových orgánů. Hotová vyzrálá fasáda bude opatřena finálním nátěrem, který byl použit již v předchozích etapách oprav ostatních fasád budovy Barevnost fasády – pokud nebude místně stanoveno jinak, bude zachován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nění soklových omítek – jde o partii omítkových ploch mezi kamenným soklem po soklovou římsu, kde v minulosti n)byla odstraněná původní zřejmě dožilá omítka, která byla v původním členění rustiky včetně klenáků nad sklepními okénky – dle vzorů dochovaných na bočních fasádách. Vzhledem k faktu, že se bude i nadále jednat o nejvíce namáhanou část omítek doporučuji ji provést v trojvrstvé sanační omítce dle certifikace WTA. Předpoklad tloušťka omítky v plochách spár 20-30 mm, v plochách rustiky cca 60 mm bude určeno dle stavu a křivosti zdiva po okopání nepůvodních omít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enické prá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Žulový sokl a patky polosloupů u hlavního vchodu budou očištěny slabým tlakem vody nebo parním čištěním s mechanickým dočištěním kartáči, poškozená místa budou opravena směsí umělého kamene. Nesoudržné spárování bude ručně vysekáno a doplněno maltou původní struktury a barevnost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uhlářské prv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umělecko řemeslná oprava vstupních vrat včetně očištění, případných oprav vysazením doplňovaného prvku, nový barevný nátěr a konzervace, včetně všech kovových částí vrat. Mříž nadsvětlíku viz odstavec „Kovářské práce“. Pokud nebude nalezen jiný barevný nátěr pod stávající vrchní vrstvou, doporučuji provést nový nátěr (po obroušení vrat a vytmelení prasklin) jako vnější emailový ve stejné barevnosti jako je stávající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vářské práce: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</w:rPr>
        <w:t>Jedná se o umělecko řemeslnou opravu zdobné historické mříže nadsvětlíku vstupních vrat školní budovy. A to o očištění, případnou opravu, nový barevný nátěr v původním odstínu a konzervaci včetně pozlacení jednotlivých prvků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jde o očištění, případnou opravu a nový barevný nátěr v původním odstínu a konzervaci stávajících mříží sklepních okének. Předpokládaná barevnost černo grafitová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empířské prác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revize všech stávajících klempířských prvků fasády, včetně případné opravy. Přesný rozsah prací bude určen po zpřístupnění z lešení, jde především o římsy a parapety oken, zde se předpokládá zejména srovnání prvků včetně okapniček a ověření a případné doplnění kotvení prvků. Lze předpokládat výměnu prvků z 10%. Dále se předpokládá úplná výměna stávajícího oplechování horních ploch nadezdívek atik z Cu plechu v rš: 500 a 750 m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rámci revize okapních svodů bude provedena i revize a vyčištění dešťových gaigrů v ze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lacovačské práce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omě mříže nadsvětlíku vstupních vrat jde o dva datační nápisy a čtyři jména pod bustami učenců. Z lešení bude proveden průzkum stávajícího provedení zlacení a určen dodavatelem nejvhodnější materiál pro pozlacení včetně podkladních („lepících“) vrstev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statní prá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d opravou fasády dojde k zakrytí všech volných částí truhlářských výrobků a to způsobem dle dohody s investorem, aby nedošlo k jejich poškození a znečištění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pravě fasády budou opět namontovány do stejných míst všechny demontované cedule a dopravní značky a dojde ke kompletnímu úklidu dotčené části chodníku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Jako ochrana proti holubům bude na vybrané části fasády – především říms instalován hrotový systém: hroty z nerezové oceli pr. 1,25 mm, počet hrotů na 1m/125 ks, šíře systému 255 mm. A figurální plastiky a busty obrozenců budou chráněny síťovým systémem: síť oka 50/50 mm, průměr vlákna 1 mm, barva dle barvy fasády nebo bezbarvá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ie oprav fasád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de o části nejmenované v předchozí výše uvedené části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rováděním nových omítkových a štukových vrstev je nutno stávající podklad očistit od prachu a navlhčit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ádrovou omítku doporučuji používat průmyslově vyráběnou, pytlovanou. Pokud se prokáže průzkumem, je možno použít i nastavovanou omítku cementem. Předpokládané vlastnosti omítky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nitost 0-3 mm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vnost v tlaku po 28 dnech: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1,5–5,0 N/mm2 , CS II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vání při požáru: A1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ustnost pro páru μ: cca 10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ákavost: W 2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vnost v tahu: ≥ 0,08 N/m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ětší vrstvy omítek je nutno provádět po vrstvách, omítku je nutno chránit před rychlým vysycháním. Povrch před použitím štuku nutno zdrsnit škrtabák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Štuková vrstva – možno aplikovat po správném vyzrání (nikoliv přesušení) jádrové vrstvy. Technické vlastnost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rnitost: 0-0,6 m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vnost v tlaku po 28 dnech: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1,5 – 5,0 N/mm2 , CS II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hování při požáru: A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ustnost pro páru μ: cca 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ákavost: W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vnost v tahu: ≥ 0,08 N/m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případě nutnosti kotvit větší části štukové výzdoby – použít systém nerezových kotev vlepených do stávajícího zdiv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Nátěry omítek: na bázi vápna nebo případně silikátu - technické vlastnost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pronikání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vodní páry: V ≥ 2000 g/(m2 .d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Difuzní ekvivalent tloušťky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vzduch. vrstvy: sd ≤ 0,01 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: cca 11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větlostálost barevných pigmentů: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Třída A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chnické vlastnosti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142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fyzika – tepelná technika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větlení a oslunění stavby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eastAsia="Calibri" w:cs="Arial" w:ascii="Arial" w:hAnsi="Arial"/>
          <w:lang w:eastAsia="en-US"/>
        </w:rPr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ustika, hluk a vibrace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nevyvolává nadměrný hluk ani vibrace a není třeba stavbu speciálně odizolov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použitých norem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990 – Eurokód: Zásady navrhování konstrukc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ČSN EN 1996-1-1</w:t>
        </w:r>
      </w:hyperlink>
      <w:r>
        <w:rPr>
          <w:rFonts w:cs="Tahoma" w:ascii="Tahoma" w:hAnsi="Tahoma"/>
        </w:rPr>
        <w:t xml:space="preserve"> – Eurokód 6: Navrhování zděných konstrukcí - Část 1-1: Obecná pravidla pro vyztužené a nevyztužené zděné konstruk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3 - 4/2024                                                    Ing. Tomáš Kostohryz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1-1_4_78018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8:47:00Z</dcterms:created>
  <dc:creator>Mady</dc:creator>
  <dc:description/>
  <cp:keywords/>
  <dc:language>en-US</dc:language>
  <cp:lastModifiedBy>Tomáš</cp:lastModifiedBy>
  <cp:lastPrinted>2023-11-27T23:54:00Z</cp:lastPrinted>
  <dcterms:modified xsi:type="dcterms:W3CDTF">2024-04-15T19:42:00Z</dcterms:modified>
  <cp:revision>10</cp:revision>
  <dc:subject/>
  <dc:title>Akce: Stavební úpravy domu Lobezská 39, Plzeň, okr</dc:title>
</cp:coreProperties>
</file>