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Prohlášení projektanta k systému EPS vyprojektovanému pro akci: Domažlice – Komenského 17 - Elektrická požární signalizace EPS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ohlášení je vydáno ve smyslu § 10 odst.2 vyhlášky č. 246/2001 Sb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 xml:space="preserve">Systém EPS navržený pro akci: Domažlice – Komenského 17 - Elektrická požární signalizace EPS </w:t>
      </w:r>
      <w:r>
        <w:rPr>
          <w:b w:val="false"/>
        </w:rPr>
        <w:t>je vyprojektován v souladu s právními předpisy, normativními požadavky a průvodní dokumentací výrob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Plzni 02/2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                                 </w:t>
      </w:r>
      <w:r>
        <w:rPr/>
        <w:tab/>
        <w:tab/>
        <w:tab/>
        <w:t xml:space="preserve">  Jaroslav Černý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8:22:00Z</dcterms:created>
  <dc:creator>Zbyněk Beneš</dc:creator>
  <dc:description/>
  <cp:keywords/>
  <dc:language>en-US</dc:language>
  <cp:lastModifiedBy>uzivatel</cp:lastModifiedBy>
  <cp:lastPrinted>2015-10-21T16:28:00Z</cp:lastPrinted>
  <dcterms:modified xsi:type="dcterms:W3CDTF">2017-02-14T06:47:00Z</dcterms:modified>
  <cp:revision>9</cp:revision>
  <dc:subject/>
  <dc:title>Prohlášení projektanta k systému   elektrické požární signalizace nainstalovanému ve výrobním závodě KOITO v Žatci</dc:title>
</cp:coreProperties>
</file>