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60" w:hanging="0"/>
        <w:rPr>
          <w:rFonts w:ascii="Verdana" w:hAnsi="Verdana" w:cs="Arial"/>
          <w:sz w:val="48"/>
          <w:szCs w:val="48"/>
        </w:rPr>
      </w:pPr>
      <w:r>
        <w:rPr>
          <w:rFonts w:cs="Arial" w:ascii="Verdana" w:hAnsi="Verdana"/>
          <w:sz w:val="48"/>
          <w:szCs w:val="48"/>
        </w:rPr>
        <w:t>A. PRŮVODNÍ ZPRÁVA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Verdana" w:hAnsi="Verdana" w:cs="Arial"/>
          <w:b/>
          <w:b/>
          <w:sz w:val="24"/>
          <w:szCs w:val="48"/>
        </w:rPr>
      </w:pPr>
      <w:r>
        <w:rPr>
          <w:rFonts w:cs="Arial" w:ascii="Verdana" w:hAnsi="Verdana"/>
          <w:b/>
          <w:sz w:val="24"/>
          <w:szCs w:val="4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  <w:tab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b/>
          <w:sz w:val="24"/>
        </w:rPr>
        <w:t>Označení stavby:</w:t>
      </w:r>
      <w:r>
        <w:rPr>
          <w:sz w:val="24"/>
        </w:rPr>
        <w:tab/>
      </w:r>
      <w:r>
        <w:rPr>
          <w:b/>
          <w:sz w:val="24"/>
        </w:rPr>
        <w:t>Domažlice</w:t>
      </w:r>
    </w:p>
    <w:p>
      <w:pPr>
        <w:pStyle w:val="Normal"/>
        <w:numPr>
          <w:ilvl w:val="0"/>
          <w:numId w:val="0"/>
        </w:numPr>
        <w:spacing w:lineRule="auto" w:line="360"/>
        <w:ind w:left="1422" w:firstLine="708"/>
        <w:jc w:val="both"/>
        <w:outlineLvl w:val="0"/>
        <w:rPr>
          <w:sz w:val="24"/>
        </w:rPr>
      </w:pPr>
      <w:r>
        <w:rPr>
          <w:b/>
          <w:sz w:val="24"/>
        </w:rPr>
        <w:t xml:space="preserve">Rekonstrukce chodníků v Jindřichově ulici, </w:t>
      </w:r>
    </w:p>
    <w:p>
      <w:pPr>
        <w:pStyle w:val="Normal"/>
        <w:numPr>
          <w:ilvl w:val="0"/>
          <w:numId w:val="0"/>
        </w:numPr>
        <w:spacing w:lineRule="auto" w:line="360"/>
        <w:ind w:left="2124" w:hanging="0"/>
        <w:jc w:val="both"/>
        <w:outlineLvl w:val="0"/>
        <w:rPr>
          <w:b/>
          <w:b/>
          <w:sz w:val="24"/>
        </w:rPr>
      </w:pPr>
      <w:r>
        <w:rPr>
          <w:sz w:val="24"/>
        </w:rPr>
        <w:t>Projektová dokumentace DSP, datum zpracování 7/2004, 8/2009, aktualizace 4/2014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2124" w:hanging="2124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Objednatel stavby:</w:t>
      </w:r>
      <w:r>
        <w:rPr>
          <w:sz w:val="24"/>
        </w:rPr>
        <w:tab/>
      </w:r>
      <w:r>
        <w:rPr>
          <w:b/>
          <w:sz w:val="24"/>
        </w:rPr>
        <w:t xml:space="preserve">Město Domažlice, </w:t>
      </w:r>
    </w:p>
    <w:p>
      <w:pPr>
        <w:pStyle w:val="Normal"/>
        <w:numPr>
          <w:ilvl w:val="0"/>
          <w:numId w:val="0"/>
        </w:numPr>
        <w:spacing w:lineRule="auto" w:line="360"/>
        <w:ind w:left="2124" w:hanging="0"/>
        <w:jc w:val="both"/>
        <w:outlineLvl w:val="0"/>
        <w:rPr>
          <w:sz w:val="24"/>
        </w:rPr>
      </w:pPr>
      <w:r>
        <w:rPr>
          <w:sz w:val="24"/>
        </w:rPr>
        <w:t>Náměstí Míru 1</w:t>
      </w:r>
    </w:p>
    <w:p>
      <w:pPr>
        <w:pStyle w:val="Normal"/>
        <w:numPr>
          <w:ilvl w:val="0"/>
          <w:numId w:val="0"/>
        </w:numPr>
        <w:spacing w:lineRule="auto" w:line="360"/>
        <w:ind w:left="2124" w:hanging="0"/>
        <w:jc w:val="both"/>
        <w:outlineLvl w:val="0"/>
        <w:rPr>
          <w:sz w:val="24"/>
        </w:rPr>
      </w:pPr>
      <w:r>
        <w:rPr>
          <w:sz w:val="24"/>
        </w:rPr>
        <w:t>344 01 Domažlice</w:t>
      </w:r>
    </w:p>
    <w:p>
      <w:pPr>
        <w:pStyle w:val="Normal"/>
        <w:numPr>
          <w:ilvl w:val="0"/>
          <w:numId w:val="0"/>
        </w:numPr>
        <w:spacing w:lineRule="auto" w:line="360"/>
        <w:ind w:left="2124" w:hanging="0"/>
        <w:jc w:val="both"/>
        <w:outlineLvl w:val="0"/>
        <w:rPr>
          <w:sz w:val="24"/>
        </w:rPr>
      </w:pPr>
      <w:r>
        <w:rPr>
          <w:sz w:val="24"/>
        </w:rPr>
        <w:t>IČ 00253316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Projektant:</w:t>
      </w:r>
      <w:r>
        <w:rPr>
          <w:sz w:val="24"/>
        </w:rPr>
        <w:tab/>
        <w:tab/>
      </w:r>
      <w:r>
        <w:rPr>
          <w:b/>
          <w:sz w:val="24"/>
        </w:rPr>
        <w:t xml:space="preserve">Ptáčník - Dopravní stavby s.r.o., </w:t>
      </w:r>
      <w:r>
        <w:rPr>
          <w:sz w:val="24"/>
        </w:rPr>
        <w:t>Cihlářská 552, 344 01 Domažlice</w:t>
      </w:r>
    </w:p>
    <w:p>
      <w:pPr>
        <w:pStyle w:val="Normal"/>
        <w:spacing w:lineRule="auto" w:line="360"/>
        <w:ind w:left="2124" w:firstLine="6"/>
        <w:jc w:val="both"/>
        <w:rPr>
          <w:sz w:val="24"/>
        </w:rPr>
      </w:pPr>
      <w:r>
        <w:rPr>
          <w:sz w:val="24"/>
        </w:rPr>
        <w:t xml:space="preserve">Firma registrována v OR u Kraj. soudu v Plzni v oddílu C, </w:t>
      </w:r>
    </w:p>
    <w:p>
      <w:pPr>
        <w:pStyle w:val="Normal"/>
        <w:spacing w:lineRule="auto" w:line="360"/>
        <w:ind w:left="2124" w:firstLine="6"/>
        <w:jc w:val="both"/>
        <w:rPr>
          <w:sz w:val="24"/>
        </w:rPr>
      </w:pPr>
      <w:r>
        <w:rPr>
          <w:sz w:val="24"/>
        </w:rPr>
        <w:t>vložka 15524 dne 27. 11. 2003, IČ 26363747</w:t>
      </w:r>
    </w:p>
    <w:p>
      <w:pPr>
        <w:pStyle w:val="Normal"/>
        <w:spacing w:lineRule="auto" w:line="360"/>
        <w:ind w:left="2124" w:firstLine="6"/>
        <w:jc w:val="both"/>
        <w:rPr>
          <w:sz w:val="24"/>
        </w:rPr>
      </w:pPr>
      <w:r>
        <w:rPr>
          <w:sz w:val="24"/>
        </w:rPr>
        <w:t>Držitel certifikátu kvality EN ISO 9001:2009</w:t>
      </w:r>
      <w:r>
        <w:rPr>
          <w:b/>
          <w:sz w:val="32"/>
        </w:rPr>
        <w:tab/>
      </w:r>
    </w:p>
    <w:p>
      <w:pPr>
        <w:pStyle w:val="Normal"/>
        <w:spacing w:lineRule="auto" w:line="360"/>
        <w:ind w:left="2124" w:firstLine="6"/>
        <w:jc w:val="both"/>
        <w:rPr>
          <w:sz w:val="24"/>
        </w:rPr>
      </w:pPr>
      <w:r>
        <w:rPr>
          <w:sz w:val="24"/>
        </w:rPr>
        <w:t xml:space="preserve">Autorizace v oboru dopravní stavby - Ing. Miroslav Ptáčník </w:t>
      </w:r>
    </w:p>
    <w:p>
      <w:pPr>
        <w:pStyle w:val="Normal"/>
        <w:spacing w:lineRule="auto" w:line="360"/>
        <w:ind w:left="2124" w:firstLine="6"/>
        <w:jc w:val="both"/>
        <w:rPr>
          <w:sz w:val="24"/>
        </w:rPr>
      </w:pPr>
      <w:r>
        <w:rPr>
          <w:sz w:val="24"/>
        </w:rPr>
        <w:t>ČKAIT 0201000</w:t>
      </w:r>
    </w:p>
    <w:p>
      <w:pPr>
        <w:pStyle w:val="Normal"/>
        <w:spacing w:lineRule="auto" w:line="360"/>
        <w:ind w:left="2124" w:firstLine="6"/>
        <w:jc w:val="both"/>
        <w:rPr>
          <w:sz w:val="24"/>
        </w:rPr>
      </w:pPr>
      <w:r>
        <w:rPr>
          <w:sz w:val="24"/>
        </w:rPr>
        <w:t>Autorizovaný technik pro vodohospodářské stavby – Jiří Jung</w:t>
      </w:r>
    </w:p>
    <w:p>
      <w:pPr>
        <w:pStyle w:val="Normal"/>
        <w:spacing w:lineRule="auto" w:line="360"/>
        <w:ind w:left="2124" w:firstLine="6"/>
        <w:jc w:val="both"/>
        <w:rPr>
          <w:sz w:val="24"/>
        </w:rPr>
      </w:pPr>
      <w:r>
        <w:rPr>
          <w:sz w:val="24"/>
        </w:rPr>
        <w:t>ČKAIT 0201342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b/>
          <w:sz w:val="24"/>
        </w:rPr>
        <w:t>Místo stavby:</w:t>
        <w:tab/>
      </w:r>
      <w:r>
        <w:rPr>
          <w:sz w:val="24"/>
        </w:rPr>
        <w:tab/>
        <w:t>Domažlice – Jindřichova ulice, napojení na Císlerovu ulici z obou stran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4"/>
        </w:rPr>
        <w:t>Kraj:</w:t>
      </w:r>
      <w:r>
        <w:rPr>
          <w:sz w:val="24"/>
        </w:rPr>
        <w:tab/>
        <w:tab/>
        <w:tab/>
        <w:t>Plzeňský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b/>
          <w:sz w:val="24"/>
        </w:rPr>
        <w:t>Katastrální území:</w:t>
      </w:r>
      <w:r>
        <w:rPr>
          <w:sz w:val="24"/>
        </w:rPr>
        <w:tab/>
        <w:t>Domažlice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Stavební pozemky:   </w:t>
      </w:r>
    </w:p>
    <w:tbl>
      <w:tblPr>
        <w:tblW w:w="8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140"/>
        <w:gridCol w:w="1122"/>
        <w:gridCol w:w="1043"/>
        <w:gridCol w:w="2215"/>
        <w:gridCol w:w="2844"/>
      </w:tblGrid>
      <w:tr>
        <w:trPr>
          <w:trHeight w:val="312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.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>Parc. č.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V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>Výměra [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  <w:r>
              <w:rPr>
                <w:b/>
                <w:sz w:val="24"/>
                <w:szCs w:val="24"/>
              </w:rPr>
              <w:t>]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 pozemku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lastník</w:t>
            </w:r>
          </w:p>
        </w:tc>
      </w:tr>
      <w:tr>
        <w:trPr>
          <w:trHeight w:val="312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/2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hrada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ěsto Domažlic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městí Míru 1, Město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 01 Domažlice</w:t>
            </w:r>
          </w:p>
        </w:tc>
      </w:tr>
      <w:tr>
        <w:trPr>
          <w:trHeight w:val="312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/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tní ploch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tní komunikac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ěsto Domažlic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městí Míru 1, Město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 01 Domažlice</w:t>
            </w:r>
          </w:p>
        </w:tc>
      </w:tr>
      <w:tr>
        <w:trPr>
          <w:trHeight w:val="312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/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tní ploch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tní komunikac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ěsto Domažlic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městí Míru 1, Město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 01 Domažlice</w:t>
            </w:r>
          </w:p>
        </w:tc>
      </w:tr>
      <w:tr>
        <w:trPr>
          <w:trHeight w:val="312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/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hrad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offmann Petr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listopadu 25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řejší předměstí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 01 Domažlic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ffmannová Zdeňk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Jindřichova 457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ýnské předměstí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 01 Domažlice</w:t>
            </w:r>
          </w:p>
        </w:tc>
      </w:tr>
      <w:tr>
        <w:trPr>
          <w:trHeight w:val="312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/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hrad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drý Ondřej a Ann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ndřichova 29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ýnské předměstí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 01 Domažlice</w:t>
            </w:r>
          </w:p>
        </w:tc>
      </w:tr>
      <w:tr>
        <w:trPr>
          <w:trHeight w:val="312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/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hrad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ěsto Domažlic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městí Míru 1, Město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 01 Domažlice</w:t>
            </w:r>
          </w:p>
        </w:tc>
      </w:tr>
      <w:tr>
        <w:trPr>
          <w:trHeight w:val="312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9/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8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tní ploch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tní komunikac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ěsto Domažlic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městí Míru 1, Město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 01 Domažlice</w:t>
            </w:r>
          </w:p>
        </w:tc>
      </w:tr>
      <w:tr>
        <w:trPr>
          <w:trHeight w:val="312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hrad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drý Ondřej a Ann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ndřichova 29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ýnské předměstí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 01 Domažlic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  <w:tab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</w:t>
        <w:tab/>
        <w:t>Stručný popis návrhu stavby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Projektová dokumentace výše uvedené akce byla zpracována na základě objednávky investora, kterým je město Domažlice. Požadavkem investora bylo vypracovat technickou dokumentaci v rozsahu nezbytném pro vydání stavebního povolení při respektování platných norem a vyhlášek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Jedná se o rekonstrukci stávajících chodníků v obytné čtvrti. Stávající chodníky budou odstraněny a budou vystavěny kompletně nové. Budou vytvořena místa, která usnadní lidem přecházení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ab/>
        <w:t xml:space="preserve">Stavební úpravy začínají na křižovatce ulic Jindřichova a Císlerova. Konec stavebních úprav je v křižovatce ulic Jindřichova, Čerchovská a Císlerova. K rekonstrukci chodníku dojde po obou stranách ulice.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V další projektové dokumentaci bude řešen spojovací chodník v ulici Císlerova s napojením na chodník v ulici Prokopa Velikého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ab/>
        <w:t>Stavba bude používána pro veřejné účely jako veřejně přístupná komunikace pro pěší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Jedná se o stavbu trvalou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Jedná se o rekonstrukci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)</w:t>
        <w:tab/>
        <w:t>Předpokládaný průběh stavb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Předpokládaná doba zahájení výstavby je v roce 2014.</w:t>
        <w:tab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4"/>
        </w:rPr>
      </w:pPr>
      <w:r>
        <w:rPr>
          <w:b/>
          <w:sz w:val="24"/>
          <w:szCs w:val="24"/>
        </w:rPr>
        <w:t>c)</w:t>
      </w:r>
      <w:r>
        <w:rPr>
          <w:b/>
          <w:sz w:val="24"/>
        </w:rPr>
        <w:tab/>
        <w:t>Vazby na regulační plány, územní plán apod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ab/>
        <w:t xml:space="preserve">Umístění stavby je v souladu se schválenou územně plánovací dokumentací obce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4"/>
        </w:rPr>
      </w:pPr>
      <w:r>
        <w:rPr>
          <w:b/>
          <w:sz w:val="24"/>
          <w:szCs w:val="24"/>
        </w:rPr>
        <w:t>d)</w:t>
      </w:r>
      <w:r>
        <w:rPr>
          <w:b/>
          <w:sz w:val="24"/>
        </w:rPr>
        <w:tab/>
        <w:t>Stručná charakteristika území a jeho dosavadní využití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Cs/>
          <w:sz w:val="24"/>
        </w:rPr>
      </w:pPr>
      <w:r>
        <w:rPr>
          <w:bCs/>
          <w:sz w:val="24"/>
        </w:rPr>
        <w:t xml:space="preserve">Chodníky mají kryt z litého asfaltu, který je místy značně rozpraskaný. Chodník při levé straně je níž než komunikace, a proto je opatřen opěrnou betonovou zídkou a žlaby, které jsou však zanesené a zarostlé, tudíž neplní svou funkci. Obrubníky jsou místy narušené mechy a lišejníky. Některé ploty u domů jsou značně vychýlené. Chodník na pravé straně je rovněž velmi rozpraskaný. Mezerami v asfaltu prorůstá mnoho trav a mechů. Obrubníky jsou ve špatném stavu a to obzvláště u křižovatky s Čechovskou ulicí. V Čerchovské ulici došlo k opravě chodníků při rekonstrukci plynovodu v roce 2013. Šířka komunikace i chodníků je značně proměnlivá.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Nachází se zde nadzemní sdělovací vedení, podzemní vedení elektřiny, veřejného osvětlení, plynu, vodovodu a kanalizace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e)</w:t>
        <w:tab/>
        <w:t>Vliv tech. řešení stavby a jejího provozu na krajinu, zdraví a životní prostředí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Po rekonstrukci chodníků dojde k zlepšení podmínek pro chodce. Dešťová voda ze zpevněných ploch bude svedena do kanalizace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b/>
          <w:sz w:val="24"/>
        </w:rPr>
        <w:t>f)</w:t>
      </w:r>
      <w:r>
        <w:rPr>
          <w:sz w:val="24"/>
        </w:rPr>
        <w:tab/>
      </w:r>
      <w:r>
        <w:rPr>
          <w:b/>
          <w:sz w:val="24"/>
        </w:rPr>
        <w:t>Celkový dopad stavby na dotčené území a navrhovaná opatření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4"/>
        </w:rPr>
      </w:pPr>
      <w:r>
        <w:rPr>
          <w:sz w:val="24"/>
        </w:rPr>
        <w:t>Rekonstrukce chodníku má zkvalitnit pohyb chodců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Jako podklad pro zpracování projektové dokumentace pro územní řízení jsme využili zejména toto :</w:t>
      </w:r>
    </w:p>
    <w:p>
      <w:pPr>
        <w:pStyle w:val="Normal"/>
        <w:numPr>
          <w:ilvl w:val="4"/>
          <w:numId w:val="2"/>
        </w:numPr>
        <w:spacing w:lineRule="auto" w:line="360"/>
        <w:jc w:val="both"/>
        <w:outlineLvl w:val="0"/>
        <w:rPr/>
      </w:pPr>
      <w:r>
        <w:rPr>
          <w:sz w:val="24"/>
        </w:rPr>
        <w:t xml:space="preserve">zaměření území vyhotovené f. GEO HT s.r.o., v listopadu 2004 pod zak.č. 216-04, v souř. syst. S-JTSK a výš. syst. Bpv, </w:t>
      </w:r>
    </w:p>
    <w:p>
      <w:pPr>
        <w:pStyle w:val="Normal"/>
        <w:numPr>
          <w:ilvl w:val="4"/>
          <w:numId w:val="2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>vyjádření správců stávajících inženýrských sítí</w:t>
      </w:r>
    </w:p>
    <w:p>
      <w:pPr>
        <w:pStyle w:val="Normal"/>
        <w:numPr>
          <w:ilvl w:val="4"/>
          <w:numId w:val="2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>místní šetření, fotografie stávajícího stavu</w:t>
      </w:r>
    </w:p>
    <w:p>
      <w:pPr>
        <w:pStyle w:val="Normal"/>
        <w:numPr>
          <w:ilvl w:val="4"/>
          <w:numId w:val="2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>projektové dokumentace Rekonstrukce chodníků v Jindřichově ulici, zpracované naší firmou pod zak. č. 31/2004 a 18/2009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lenění stavby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b/>
          <w:sz w:val="24"/>
        </w:rPr>
        <w:t>a)</w:t>
        <w:tab/>
        <w:t>Způsob číslování a značení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Při tvorbě projektové dokumentace se vycházelo z přílohy č. 8 vyhlášky č. 146/2008 Sb., o rozsahu a obsahu projektové dokumentace dopravních staveb. Číslování a značení odpovídá této vyhlášce.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b/>
          <w:sz w:val="24"/>
        </w:rPr>
        <w:t>b)</w:t>
        <w:tab/>
        <w:t>Určení jednotlivých částí stavb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Odděleně se uvažují ucelené stavebně technické části a technologické vybavení, tj. stavební objekty a soubory. Jsou označeny číslem a názvem. Sdružují se do skupin označených číselnou řadou podle jejich charakteru, způsobu a druhu projednání dokumentace a účelu při realizaci stavby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b/>
          <w:sz w:val="24"/>
        </w:rPr>
        <w:t>c)</w:t>
        <w:tab/>
        <w:t>Členění stavby na části stavby, na stavební objekty a provozní soubory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ab/>
        <w:t>Stavba není členěna na části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mínky realizace stavby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a)</w:t>
        <w:tab/>
        <w:t>Věcné a časové vazby souvisejících staveb jiných vlastníků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Před zahájením zemních prací pro komunikaci musí být vytyčeny všechny podzemní inženýrské sítě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b)</w:t>
        <w:tab/>
        <w:t>Uvažovaný průběh výstavby a zajištění její plynulosti a koordinovanost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Výstavba bude zahájena nejdříve po dokončení potřebných dokumentací a odsouhlasení stavby. Pak dojde k zahájení vlastní stavby. Nejprve bude odstraněna vrstva stávajícího terénu v tloušťce nezbytné pro konstrukci komunikace, včetně obrubníků a zídky. Poté budou osazeny odbočky na kanalizaci pro uliční vpusti. Po zhutnění zemní pláně budou navezeny podkladní vrstvy a zhutněny. Budou osazeny palisády, obrubníky, linky a uliční vpusti a poté provedeny krycí vrstvy z asfaltobetonu a betonové dlažby. Po dokončení se osadí dopravní značky, urovná a ohumusuje se terén.  Dokončená stavba bude zaměřena geodetem. Plynulost a koordinovanost výstavby stavebních objektů bude dána jednotlivými firmami, které budou stavební práce provádět. Investor bude na vše dohlížet např. prostřednictvím odborného dozoru autorizované osoby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)</w:t>
        <w:tab/>
        <w:t>Zajištění přístupu na stavb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Během výstavby je přístup možný ze všech přilehlých místních komunikací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d)</w:t>
        <w:tab/>
        <w:t>Dopravní omezení, objížďky a výluky dopravy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4"/>
        </w:rPr>
      </w:pPr>
      <w:r>
        <w:rPr>
          <w:sz w:val="24"/>
        </w:rPr>
        <w:t>Většina stavebních prací bude prováděna mimo silniční provoz, v místě napojení na místní komunikaci za omezeného silničního provozu. Dodavatel musí umožnit přístup vlastníků k sousedním nemovitostem. Dopravní opatření během provádění výstavby bude vycházet ze zásad pro označování pracovních míst na pozemních komunikacích. Označení ploch souvisejících se staveništěm musí být rovněž náležitě provedeno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o dobu stavby musí být umožněn vjezd záchranných a hasičských vozů!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Před zahájením zemních prací je nutné si nechat všechna případná zemní vedení vytyčit od správců sítí a stavební práce provádět dle jejich pokynů !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b/>
          <w:sz w:val="24"/>
        </w:rPr>
        <w:t>a)</w:t>
        <w:tab/>
        <w:t>Známé nebo předpokládané právnické a fyzické osoby, které převezmou stavební objekty a provozní soubory po jejich dokončení do vlastnictví a budou je spravovat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Stavební pozemky jsou převážně ve vlastnictví města Domažlice. Některé sousední pozemky zasahují až do chodníku a tudíž patří soukromým vlastníkům. Správce chodníku bude po dokončení město Domažlice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b/>
          <w:sz w:val="24"/>
        </w:rPr>
        <w:t>b)</w:t>
        <w:tab/>
        <w:t>Způsob užívání jednotlivých objektů stavby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ab/>
        <w:t>Komunikace pro pěší – chodník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  <w:t xml:space="preserve">Stavba není dělena na části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uhrnný technický popis stavby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4"/>
        </w:rPr>
        <w:t>Jednotlivé chodníky mají délku 139 m a 106,7 m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4"/>
        </w:rPr>
        <w:t>Místní komunikace bude po rekonstrukci kategorie 8,5/6,5/50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ab/>
        <w:t xml:space="preserve">Zemní práce pro stavbu spočívají v odstranění vrstvy stávajícího terénu nezbytné pro stavbu. Vhodná odstraněná zemina bude využita investorem, případně odvezen na skládku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4"/>
        </w:rPr>
        <w:t>Chodník po levé straně ve směru staničení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4"/>
        </w:rPr>
      </w:pPr>
      <w:r>
        <w:rPr>
          <w:sz w:val="24"/>
        </w:rPr>
        <w:t xml:space="preserve">Krycí vrstva chodníku bude z asfaltobetonu. Chodník je navržen v celé délce v šířce 1,5 m. Od komunikace je oddělen z větší části zeleným pásem, který vyrovnává rozdíl mezi výškou komunikace a chodníku. Na části bylo nutné navrhnout opěrnou zídku z palisád. Komunikace je lemována silničními obrubníky s nášlapem 120 mm, ve sjezdu sníženým na 40 mm. Na křižovatkách jsou v místě největšího pohybu osob sníženy obrubníky na nášlap  20 mm, aby bylo usnadněno přecházení.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4"/>
        </w:rPr>
      </w:pPr>
      <w:r>
        <w:rPr>
          <w:sz w:val="24"/>
        </w:rPr>
        <w:t>Sjezdy k nemovitostem mají šířku dle stávajících vjezdových vrat na parcely, minimálně cca. 3,5 m. Ve sjezdu, kde leží chodník pod komunikací, jsou navrženy odvodňovací žlaby, které odvedou dešťovou vodu z chodníku i sjezdu. Žlaby budou napojeny na kanalizaci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4"/>
        </w:rPr>
        <w:t>Chodník po pravé straně ve směru staničení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</w:rPr>
        <w:tab/>
        <w:t>Chodník po pravé straně je navržen v šířce 1,5 m, která se mírně mění v závislosti na stávajícím oplocení. Šířka místní komunikace mezi silničními obrubníky je 5,5 m v celé délce rekonstruovaného úseku. Chodník je výš než komunikace. Silniční obrubníky budou osazeny s nášlapem 120 mm, ve sjezdech sníženým na 40 mm. V místě pro přecházení je nášlap        20 mm. Chodník bude mít kryt z asfaltobetonu se sklonem ke komunikaci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Odvodnění pozemní komunikace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Odvodnění bude zajištěno pomocí 1 uliční vpusti umístěné na konci úseku stavby chodníku u křižovatky s ulicí Císlerova a 2 ks obrubníkových vpustí. Vpusti budou napojeny na stávající dešťovou kanalizaci. Vpusti jsou navrženy betonové </w:t>
      </w:r>
      <w:r>
        <w:rPr/>
        <w:t>Ø</w:t>
      </w:r>
      <w:r>
        <w:rPr>
          <w:sz w:val="24"/>
        </w:rPr>
        <w:t xml:space="preserve"> 450 mm s litinovou mříží. Pro připojení uličních vpustí na dešťovou kanalizaci se užije potrubí z PVC DN 150. Sjezdy a chodník pod terénem jsou odvodněny pomocí odvodňovacích žlabů š. 100 mm, které jsou napojeny na kanalizac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Navržené řešení vychází ze zjištěných skutečností v zájmovém území. Prostor místní komunikace je dán stávajícím oplocením. Projektová dokumentace je aktualizací dvou starších projektů, které již byly projednávány s dotčenými orgány i investorem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tčená ochranná pásma, chráněná území, zátopová území, kulturní památky, památkové rezervace, památkové zóny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Stavba se nachází mimo záplavové území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Stavba v ochranných pásmech inženýrských sítí se musí řídit pokyny správců sítí, které jsou součástí vyjádření o existenci sítí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V blízkosti stavby se nachází kulturní památka Kaple sv. Jana Nepomuckého na bývalém hřbitově na st. parcele č. 568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sah stavby do území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a)</w:t>
        <w:tab/>
        <w:t>Bourací práce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4"/>
        </w:rPr>
      </w:pPr>
      <w:r>
        <w:rPr>
          <w:sz w:val="24"/>
        </w:rPr>
        <w:t xml:space="preserve">V území se nachází objekt stávajícího asfaltobetonového chodníku, který bude rozbourán. Dále bude rozbourána stávající opěrná betonová zídka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b)</w:t>
        <w:tab/>
        <w:t>Kácení mimolesní zeleně a její případná náhrad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V zájmovém území se nevyskytuje. Na začátku levého chodníku u křižovatky s Císlerovou ulicí bude nutné odstranit náletové křoví mezi dvěma břízami, kudy povede chodník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b/>
          <w:sz w:val="24"/>
        </w:rPr>
        <w:t>c)</w:t>
        <w:tab/>
        <w:t>Rozsah zemních prací a konečná úprava terénu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Zemní práce spočívají v odstranění stávajícího terénu na výšku konstrukce nezbytné pro stavbu. Jedná se zejména o provedení výkopů pro chodník. Část vytěžené zeminy bude ponechána na stavbě a bude zpětně použita do zásypů rýh po inženýrských sítích. Rýhy budou zasypávány po vrstvách max. do 50 cm až do výšky pod konstrukční vrstvy komunikace, dle ČSN 736133 - Navrhování a provádění zemního tělesa pozemních komunikací. Tyto vrstvy je třeba řádně hutnit tak, aby konečná pláň docílila minimální hodnotu modulu přetvárnosti z druhého zatěžovacího cyklu E</w:t>
      </w:r>
      <w:r>
        <w:rPr>
          <w:sz w:val="24"/>
          <w:vertAlign w:val="subscript"/>
        </w:rPr>
        <w:t>def,2</w:t>
      </w:r>
      <w:r>
        <w:rPr>
          <w:sz w:val="24"/>
        </w:rPr>
        <w:t xml:space="preserve"> = 45 MPa dle ČSN 721006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b/>
          <w:sz w:val="24"/>
        </w:rPr>
        <w:t>d)</w:t>
      </w:r>
      <w:r>
        <w:rPr>
          <w:sz w:val="24"/>
        </w:rPr>
        <w:tab/>
      </w:r>
      <w:r>
        <w:rPr>
          <w:b/>
          <w:sz w:val="24"/>
        </w:rPr>
        <w:t>Ozelenění nebo jiné úpravy nezastavěných ploch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Po dokončení stavby budou přilehlé plochy dotčené stavbou urovnány a ohumusovány v tl. 50 mm a osety travním semenem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b/>
          <w:sz w:val="24"/>
        </w:rPr>
        <w:t>e)</w:t>
        <w:tab/>
        <w:t>Zásah do zemědělského půdního fondu a případné rekultivac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Ochrana zemědělského půdního fondu je zajištěna zákonem ČNR č. 334/1992 Sb. o ochraně zemědělského půdního fondu, ve znění pozdějších předpisů.</w:t>
      </w:r>
      <w:r>
        <w:rPr>
          <w:b/>
          <w:sz w:val="24"/>
        </w:rPr>
        <w:t xml:space="preserve"> </w:t>
      </w:r>
      <w:r>
        <w:rPr>
          <w:sz w:val="24"/>
        </w:rPr>
        <w:t>Stavba je situována i na pozemcích patřících do zemědělského půdního fondu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b/>
          <w:sz w:val="24"/>
        </w:rPr>
        <w:t>f)</w:t>
        <w:tab/>
        <w:t>Zásah do pozemků určených k plnění funkce lesa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ab/>
        <w:t>V místě stavby se takové pozemky nenachází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b/>
          <w:sz w:val="24"/>
        </w:rPr>
        <w:t>g)</w:t>
        <w:tab/>
        <w:t>Zásah do jiných pozemků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ab/>
        <w:t>Některé sousední pozemky přesahují hranici oplocení a část chodníku je na nich situována. Seznam dotčených pozemků je v tabulce na začátku Průvodní zprávy.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h)</w:t>
        <w:tab/>
        <w:t>Vyvolané změny staveb dopravní a technické infrastruktury a vodních toků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Navrženou stavbou nebudou vyvolané žádné změny v okolí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roky stavby na zdroje a její potřeby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rčení a zdůvodnění nároků stavby na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</w:t>
        <w:tab/>
        <w:t>Všechny druhy energií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Dodavatelská firma si při stavbě zajistí vlastní zdroj všech druhů energií, telekomunikaci a vodu.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b) </w:t>
        <w:tab/>
        <w:t>Připojení na dopravní infrastrukturu a parkování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Připojení stavby na dopravní infrastrukturu bude umožněno po přilehlých místních komunikacích.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c)</w:t>
        <w:tab/>
        <w:t>Možnosti napojení na technickou infrastrukturu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Stavba bude napojena na dešťovou kanalizaci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 xml:space="preserve">Při stavbě chodníku dojde ke zvýšení provozu nákladními auty po místní komunikaci. Bude také zvýšena prašnost a hluk v přilehlých nemovitostech. Při výstavbě je třeba dodržovat čas nočního klidu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kládání s odpady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 odpady stavby bude nakládáno dle zákona o odpadech 185/2001 Sb. Odpady jsou rozděleny dle vyhlášky 381/2001 Sb. -  katalogu odpadů. Papír, sklo a železo bude na stavbě skladováno odděleně v samostatných sudech nebo malých kontejnerech. Poté bude odvezeno do sběrných surovin. Plechovky od barev, ředidel, lepidel apod. budou skladovány v plastovém sudu a poté odvezeny odborné firmě, která má povolení nakládat s těmito odpady. Nerecyklovatelné odpady a plasty budou skladovány v sudech a poté odvezeny na řízenou skládku.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4"/>
          <w:szCs w:val="24"/>
        </w:rPr>
        <w:t>Vytěžená zemina a sejmutá ornice budou využity na terénní úpravy a zásypy rýh. Během stavby budou skladovány na pozemku v zájmovém území. Případný přebytek zeminy bude uložen na skládku, kterou určí město Domažlice.</w:t>
      </w:r>
    </w:p>
    <w:p>
      <w:pPr>
        <w:pStyle w:val="Normal"/>
        <w:spacing w:lineRule="auto" w:line="36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Stavební suť, odstraněný asfaltový kryt z komunikací a ostatní recyklovatelné odpady budou odvezeny na skládku recyklovatelného materiálu. (např. recyklační dvůr firmy Ptáčník - Dopravní stavby s.r.o. Domažlice, Cihlářská 552)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ráce na stavbě musí být vedeny tak, aby nedošlo ke kontaminaci okolního prostředí nebezpečnými materiály a látkami. Havárie musí být včas nahlášeny a odstraněny. Zhoršení živ. prostředí po dobu stavby vlivem prašnosti, hlučnosti apod., je třeba co nejvíce omezi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ecné požadavky na bezpečnost a užitné vlastnosti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b/>
          <w:sz w:val="24"/>
        </w:rPr>
        <w:t>a)</w:t>
        <w:tab/>
        <w:t>Mechanická odolnost a stabilit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Stavba bude provedena dle platných norem, vyhlášek a předpisů. Mechanická odolnost povrchů a stabilita konstrukcí bude zajištěna. Životnost a záruční doby na použité výrobky a díly uvádí jejich výrobci a dodavatelé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b/>
          <w:sz w:val="24"/>
        </w:rPr>
        <w:t>b)</w:t>
        <w:tab/>
        <w:t>Požární bezpečnost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ab/>
      </w:r>
      <w:r>
        <w:rPr>
          <w:sz w:val="24"/>
          <w:szCs w:val="24"/>
        </w:rPr>
        <w:t>Posouzení technických podmínek požární ochrany:</w:t>
      </w:r>
    </w:p>
    <w:p>
      <w:pPr>
        <w:pStyle w:val="Normal"/>
        <w:numPr>
          <w:ilvl w:val="0"/>
          <w:numId w:val="0"/>
        </w:numPr>
        <w:spacing w:lineRule="auto" w:line="360"/>
        <w:ind w:left="704" w:hanging="4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</w:t>
        <w:tab/>
        <w:t>přístupové komunikace jsou navrženy tak, aby vyhovovali přístupu požárních vozidel ke každému objekt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c)</w:t>
        <w:tab/>
        <w:t>Ochrana zdraví, zdravých životních podmínek a životního prostředí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Po celé trvání stavby se musí zachovat příjezd vozidel při mimořádné události, zejména umožnit vjezd záchranným a hasičským vozidlům  na stavbu. Práce na stavbě musí být vedeny tak, aby nedošlo ke kontaminaci okolního prostředí nebezpečnými materiály a látkami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b/>
          <w:sz w:val="24"/>
        </w:rPr>
        <w:t>d)</w:t>
        <w:tab/>
        <w:t>Ochrana proti hluk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Povaha stavby, její umístění a dopravní zatížení nevyžaduje použití protihlukových stěn, valů a jiných konstrukcí a zařízení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b/>
          <w:sz w:val="24"/>
        </w:rPr>
        <w:t>e)</w:t>
        <w:tab/>
        <w:t>Bezpečnost při užívání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Projektová dokumentace bude předložena k posouzení okresnímu dopravnímu inspektorátu v Domažlicích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f)</w:t>
        <w:tab/>
        <w:t>Úspora energie a ochrana tepla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</w:rPr>
        <w:tab/>
      </w:r>
      <w:r>
        <w:rPr>
          <w:sz w:val="24"/>
          <w:szCs w:val="24"/>
        </w:rPr>
        <w:t>Rozsah a typ stavby nevyžaduje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Pro zajištění hospodárnosti provozu při výstavbě a následné údržbě, je potřeba použít úsporné technologie, technicky vyspělé stroje, zařízení a moderní vozidla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lší požadavky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pis návrhu řešení stavby z hlediska dodržení 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4"/>
          <w:szCs w:val="24"/>
        </w:rPr>
        <w:t>a)</w:t>
        <w:tab/>
        <w:t>Užitných vlastností stavb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Z hlediska dodržení užitných vlastností stavby, byla navržena dostatečná kapacita objektů, splněny obecné technické požadavky na výstavbu a výrobky, zajištěna snadná údržba a životnost stavebního díla.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b)</w:t>
        <w:tab/>
        <w:t>Zajištění přístupu a podmínek pro užívání stavby – veřejně přístupných komunikací a ploch osobami s omezenou schopností pohybu a orientace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4"/>
        </w:rPr>
      </w:pPr>
      <w:r>
        <w:rPr>
          <w:sz w:val="24"/>
        </w:rPr>
        <w:t xml:space="preserve">Varovné a signální pásy na chodníku budou provedeny dle vyhlášky 398/2009 Sb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)</w:t>
        <w:tab/>
        <w:t>Ochrana stavby před škodlivými účinky vnějšího prostředí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Ochrana stavby před škodlivými účinky vnějšího prostředí, vyvolanými např. povodněmi, agresivní podzemní vodou, bludnými proudy, poddolováním, nebo extrémními povětrnostní vlivy, bude zaručena, neboť se v místě stavby takové škodlivé účinky nenachází či se nevyskytly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d)</w:t>
        <w:tab/>
        <w:t>Splnění požadavků dotčených orgán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V projektové dokumentaci jsou zapracovány všechny požadavky dotčených orgánů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Duben 2014</w:t>
        <w:tab/>
        <w:tab/>
        <w:tab/>
        <w:tab/>
        <w:tab/>
        <w:tab/>
        <w:tab/>
        <w:tab/>
        <w:tab/>
        <w:t xml:space="preserve"> Ing. Alena Jungová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>
        <w:sz w:val="16"/>
        <w:szCs w:val="16"/>
      </w:rPr>
      <w:t>Ptáčník - Dopravní stavby s.r.o., Cihlářská 552, 344 01 Domažlice, projekce 379 768 888, e-mail: projekce@dopravnistavby.cz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ab/>
      <w:tab/>
    </w:r>
    <w:r>
      <w:rPr>
        <w:sz w:val="24"/>
      </w:rPr>
      <w:drawing>
        <wp:inline distT="0" distB="0" distL="0" distR="0">
          <wp:extent cx="1031875" cy="311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3" r="-22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03187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TextBody"/>
    <w:qFormat/>
    <w:pPr>
      <w:widowControl w:val="false"/>
      <w:spacing w:before="0" w:after="115"/>
      <w:ind w:firstLine="4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1:41:00Z</dcterms:created>
  <dc:creator>ing. Miroslav Ptáčník</dc:creator>
  <dc:description/>
  <cp:keywords/>
  <dc:language>en-US</dc:language>
  <cp:lastModifiedBy>Ptáčník</cp:lastModifiedBy>
  <cp:lastPrinted>2008-07-11T11:09:00Z</cp:lastPrinted>
  <dcterms:modified xsi:type="dcterms:W3CDTF">2014-05-15T06:51:00Z</dcterms:modified>
  <cp:revision>70</cp:revision>
  <dc:subject/>
  <dc:title>Identifikační list</dc:title>
</cp:coreProperties>
</file>