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 xml:space="preserve">      </w:t>
      </w:r>
      <w:r>
        <w:rPr>
          <w:b/>
        </w:rPr>
        <w:t>SUPTel a.s.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/>
      </w:pPr>
      <w:r>
        <w:rPr/>
        <w:t>Hřbitovní 15</w:t>
      </w:r>
    </w:p>
    <w:p>
      <w:pPr>
        <w:pStyle w:val="TextBody"/>
        <w:ind w:left="360" w:hanging="0"/>
        <w:rPr/>
      </w:pPr>
      <w:r>
        <w:rPr/>
        <w:t>312 16 Plzeň</w:t>
      </w:r>
    </w:p>
    <w:p>
      <w:pPr>
        <w:pStyle w:val="TextBody"/>
        <w:ind w:left="360" w:hanging="0"/>
        <w:rPr/>
      </w:pPr>
      <w:r>
        <w:rPr/>
        <w:t>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 w:val="44"/>
        </w:rPr>
      </w:pPr>
      <w:r>
        <w:rPr>
          <w:b/>
          <w:sz w:val="44"/>
        </w:rPr>
        <w:t>A.Průvodní zpráva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rPr/>
      </w:pPr>
      <w:r>
        <w:rPr>
          <w:b/>
        </w:rPr>
        <w:t xml:space="preserve">A1.Identifikační údaje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/>
        <w:t xml:space="preserve">     </w:t>
      </w:r>
      <w:r>
        <w:rPr/>
        <w:t>A.1.1  Údaje o stavbě</w:t>
      </w:r>
    </w:p>
    <w:p>
      <w:pPr>
        <w:pStyle w:val="Normal"/>
        <w:tabs>
          <w:tab w:val="clear" w:pos="709"/>
          <w:tab w:val="left" w:pos="2410" w:leader="none"/>
        </w:tabs>
        <w:rPr/>
      </w:pPr>
      <w:r>
        <w:rPr/>
        <w:t xml:space="preserve">     </w:t>
      </w:r>
      <w:r>
        <w:rPr/>
        <w:t xml:space="preserve">Název stavby                               :  </w:t>
      </w:r>
      <w:r>
        <w:rPr>
          <w:sz w:val="22"/>
          <w:szCs w:val="22"/>
        </w:rPr>
        <w:t xml:space="preserve">Výstavba Metropolitní optické sítě města </w:t>
      </w:r>
    </w:p>
    <w:p>
      <w:pPr>
        <w:pStyle w:val="Normal"/>
        <w:tabs>
          <w:tab w:val="clear" w:pos="709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Domažlice – 6. etapa připojení dopravního hřiště        </w:t>
      </w:r>
    </w:p>
    <w:p>
      <w:pPr>
        <w:pStyle w:val="Normal"/>
        <w:tabs>
          <w:tab w:val="clear" w:pos="709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</w:tabs>
        <w:rPr>
          <w:sz w:val="22"/>
          <w:szCs w:val="22"/>
        </w:rPr>
      </w:pPr>
      <w:r>
        <w:rPr/>
        <w:t xml:space="preserve">                                           </w:t>
      </w:r>
    </w:p>
    <w:p>
      <w:pPr>
        <w:pStyle w:val="TextBody"/>
        <w:rPr/>
      </w:pPr>
      <w:r>
        <w:rPr/>
        <w:t xml:space="preserve">Místo stavby                                   :        katastrální území </w:t>
      </w:r>
      <w:r>
        <w:rPr>
          <w:szCs w:val="24"/>
        </w:rPr>
        <w:t>Domažlice 630853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 xml:space="preserve">parcelní čísla pozemků 5141/38, 5141/37, 2543/7, 2543/18,       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>2543/13, 2543/1, 3618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Účel stavby                                       : příprava trasy pro výstavbu optické sítě 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.1.2. Údaje o žadatel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2"/>
        </w:rPr>
      </w:pPr>
      <w:r>
        <w:rPr/>
        <w:t xml:space="preserve">      </w:t>
      </w:r>
      <w:r>
        <w:rPr/>
        <w:t xml:space="preserve">Obchodní firma                                   : </w:t>
      </w:r>
      <w:r>
        <w:rPr>
          <w:bCs/>
        </w:rPr>
        <w:t xml:space="preserve"> </w:t>
      </w:r>
      <w:r>
        <w:rPr>
          <w:szCs w:val="22"/>
        </w:rPr>
        <w:t>Městský úřad Domažlic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/>
      </w:pPr>
      <w:r>
        <w:rPr/>
        <w:t xml:space="preserve">Sídlo                                                   : </w:t>
      </w:r>
      <w:r>
        <w:rPr>
          <w:szCs w:val="22"/>
        </w:rPr>
        <w:t>Náměstí Míru 1 , 344 01 Domažlice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IČ                                                       : 00253316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1.3. Údaje o zpracovateli dokumentac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>Obchodní firma                                   : SUPTel a.s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Sídlo                                                    : Hřbitovní 15, Plzeň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IČ                                                        : 25229397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Jméno a příjmení projektanta              : Jan Pešek ČKAIT  0201721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.2 Seznam vstupních podkladů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>- požadavek města Domažlice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 xml:space="preserve">- fyzický průzkum území 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>- schválená nabídk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A.3 Údaje o území</w:t>
      </w:r>
    </w:p>
    <w:p>
      <w:pPr>
        <w:pStyle w:val="TextBody"/>
        <w:rPr/>
      </w:pPr>
      <w:r>
        <w:rPr/>
        <w:t>Předmětná investiční akce řeší pokládku HDPE trubek do otevřeného výkopu od silnice na Havlovice  v bývalém náhonu až k objektu budovy na dopravním hřišti v nezastavěném území. Do HDPE trubky bude následně zafouknut optický kabel, které umožní připojení budovy a kamery na dopravním hřišti k optické síti, což je v souladu s cíli a úkoly územního plánování a splňuje požadavky dotčených orgánů a vyhovuje stavebnímu zákonu o naplňování cílů územního plánování dle § 18 a §19 stejně jako vyhlášce č.501/2006 Sb.o obecných požadavcích na využívání území § 10 a § 2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.4 Údaje o stavbě</w:t>
      </w:r>
    </w:p>
    <w:p>
      <w:pPr>
        <w:pStyle w:val="TextBody"/>
        <w:rPr>
          <w:bCs/>
        </w:rPr>
      </w:pPr>
      <w:r>
        <w:rPr>
          <w:bCs/>
        </w:rPr>
        <w:t>Jedná se o novou stavbu, v otevřeném výkopu o celkové délce cca 576m budou uloženy HDPE trubky, což umožní následné zafouknutí optických kabelů pro rozšíření Metropolitní optické sítě města Domažlice.</w:t>
      </w:r>
    </w:p>
    <w:p>
      <w:pPr>
        <w:pStyle w:val="Normal"/>
        <w:rPr/>
      </w:pPr>
      <w:r>
        <w:rPr>
          <w:sz w:val="22"/>
          <w:szCs w:val="22"/>
        </w:rPr>
        <w:t>Trasy trubek jsou navrženy v souladu s platnými normami o prostorovém uspořádání vedení (ČSN 736006 – Prostorové uspořádání vedení tech.vybavení, ČSN 334050 – Předpisy pro podzemní sdělovací vedení a související normy). To znamená v chodnících s hloubkou krytí 0,4 m (v případě vrstvení kabelů či trubek nad sebe dodržet krytí od nejvrchnější vrstvy) nebo v zeleném pásu s hloubkou krytí 0,6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 komunikacemi min.krytí 0,9 m, u silnic 1. a 2.tř. 1,2 m včetně chráničky. HDPE trubky budou uloženy v loži z proseté zeminy. V přechodech pod komunikacemi budou navíc uloženy v plastové chráničce HDPE 110 x 6,3 mm. Plastové chráničky budou obetonovány a opatřeny varovnou fóli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žádném případě nesmí být použita chránička s nižší pevností v tlaku, aby nedocházelo k její deformaci během hutnění zeminy při záhozu výkopů. Hutnění musí být provedeno opakovaně po ssednutí zeminy a zához musí být doplněn, pak teprve může být provedena definitivní úprava povrch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škeré výkopy budou prováděny ručně, průběh trasy je třeba zvolit pokud možno v co největší vzdálenosti od stromů. V případě, že se nelze zcela vyhnout kořenovému systému bude HDPE trubka uložena v ochranné trubce Novotub. V trase se nachází 4 stromy, které bude nutno porazit.</w:t>
      </w:r>
    </w:p>
    <w:p>
      <w:pPr>
        <w:pStyle w:val="Normal"/>
        <w:rPr/>
      </w:pPr>
      <w:r>
        <w:rPr>
          <w:sz w:val="22"/>
          <w:szCs w:val="22"/>
        </w:rPr>
        <w:t xml:space="preserve">Budou dodrženy Všeobecné podmínky k provádění výkopových prací, tj. </w:t>
      </w:r>
      <w:r>
        <w:rPr>
          <w:b/>
          <w:sz w:val="22"/>
          <w:szCs w:val="22"/>
        </w:rPr>
        <w:t>Při provádění zemních prací budou dodrženy technické podmínky TP 146 pro povolování a provádění výkopů a zásypů rýh pro inženýrské sítě ve vozovkách pozemních komunikací. Jedná se zejména o zásyp výkopu vhodným materiálem, zajištění předepsaných hodnot zhutnění zásypů výkopů, zajištění předepsaných hodnot přesahů vozovkového (chodníkového) souvrství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le bude dodržena ČSN 73 6005 (Prostorové uspořádání sítí technického vybavení).</w:t>
      </w:r>
    </w:p>
    <w:p>
      <w:pPr>
        <w:pStyle w:val="Normal"/>
        <w:rPr/>
      </w:pPr>
      <w:r>
        <w:rPr>
          <w:sz w:val="22"/>
          <w:szCs w:val="22"/>
        </w:rPr>
        <w:t>Konečná úprava výkopu po pozemku města Domažlice bude provedena v co nejkratším termínu, nejpozději do 1 měsíce od zahájení prací. Do doby konečné úpravy povrchů dotčených pozemků bude provedena jejich provizorní úpra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kopové práce nebudou prováděny v období od 1.12. do konce měsíce února. V těchto měsících je možné provádět pouze výkopové práce na odstranění havárií inženýrských sít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výkop odpovídá do doby zpětného předání pozemků stavebník. Výkop bude po celou dobu zajištěn a označen odpovídajícím značením.</w:t>
      </w:r>
    </w:p>
    <w:p>
      <w:pPr>
        <w:pStyle w:val="Normal"/>
        <w:rPr/>
      </w:pPr>
      <w:r>
        <w:rPr>
          <w:b/>
          <w:sz w:val="22"/>
          <w:szCs w:val="22"/>
        </w:rPr>
        <w:t>Před konečnou úpravou dotčených povrchů budou provedeny zkoušky zhutnění zpětných zásypů výkopů.  Na místě bude zároveň dohodnuta konečná úprava dotčených pozemků.</w:t>
      </w:r>
    </w:p>
    <w:p>
      <w:pPr>
        <w:pStyle w:val="Normal"/>
        <w:rPr/>
      </w:pPr>
      <w:r>
        <w:rPr>
          <w:b/>
          <w:sz w:val="22"/>
          <w:szCs w:val="22"/>
        </w:rPr>
        <w:t xml:space="preserve">Po ukončení prací budou stavbou dotčené pozemky města Domažlice upraveny a budou písemně předány zástupci Odboru rozvoje města. </w:t>
      </w:r>
      <w:r>
        <w:rPr>
          <w:sz w:val="22"/>
          <w:szCs w:val="22"/>
        </w:rPr>
        <w:t xml:space="preserve">K předání bude městu Domažlice předloženo geodetické zaměření nového vedení inženýrských sítí ve formátu dgn, dwg, dxf. Předávací protokol bude sloužit jako podklad pro vydání povolení k užívání stavby. </w:t>
      </w:r>
      <w:r>
        <w:rPr>
          <w:b/>
          <w:sz w:val="22"/>
          <w:szCs w:val="22"/>
        </w:rPr>
        <w:t>Bez předávacího protokolu nevydá správce komunikací souhlas s užíváním stavb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vádění výstavby v ochranném pásmu plynárenského zařízení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i realizaci stavby budou dodrženy podmínky pro provádění stavební činnosti v ochranném pásmu plynárenského zaříz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) za stavební činnosti se považují všechny činnosti prováděné v ochranném pásmu plynárenského zařízení (tzn. i bez výkopové technologie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) před zahájením stavební činnosti v ochranném pásmu plynárenských zařízení bude provedeno vytyčení plynárenského zařízení. Žádost o vytyčení bude podána minimálně 7 dní před požadovaným vytyčením. Při žádosti uvede žadatel číslo jednací uvedené ve stanovisku  RWE. Bez vytýčení a přesného určení uložení plynárenského zařízení nesmí být stavební činnosti zahájeny. O provedeném vytyčení bude sepsán protokol.</w:t>
      </w:r>
    </w:p>
    <w:p>
      <w:pPr>
        <w:pStyle w:val="Normal"/>
        <w:rPr/>
      </w:pPr>
      <w:r>
        <w:rPr>
          <w:sz w:val="22"/>
          <w:szCs w:val="22"/>
        </w:rPr>
        <w:t>Bude dodržena mj. ČSN 73 6005, TPG 702 04 - tab.8, zákon č.458/2000 Sb. ve znění pozdějších předpisů, případně další předpisy související s uvedenou stavbo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pracovníci provádějící stavební činnosti budou prokazatelně seznámeni s polohou plynárenského zařízení, rozsahem ochranného pásm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) při provádění stavební činnosti v ochranném pásmu plynárenského zařízení je investor povinen učinit taková opatření, aby nedošlo k poškození plynárenského zařízení nebo ovlivnění jeho bezpečnosti a spolehlivosti provozu. Nebude použito nevhodného nářadí, zemina bude těžena pouze ručně bez použití pneumatických, elektrických, bateriových a motorových nářad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) odkryté plynárenské zařízení bude v průběhu nebo při přerušení stavební činnosti řádně zabezpečeno proti jeho poškoze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) při použití bez výkopových technologií (např. protlaku) bude před zahájením stavební činnosti provedeno obnažení plynárenského zařízení v místě kříže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g) v případě každého i sebemenšího  poškození plynárenského zařízení  bude toto oznámeno neprodleně(vč. izolace, signalizačního vodiče, výstražné fólie atd.) na telefon 1239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h) před provedením zásypu výkopu v ochranném pásmu plynárenského zařízení bude provedena kontrola dodržení podmínek stanovených pro stavební činnosti v ochranném pásmu plynárenského zařízení a kontrola plynárenského zařízení. Kontrolu provede příslušná provozní oblast. Žádost o kontrolu bude podána minimálně 5 dní před požadovanou kontrolou. Při žádosti uvede žadatel číslo jednací uvedené ve stanovisku. Povinnost kontroly se vztahuje i na plynárenské zařízení, která nebylo odhaleno. O provedené kontrole bude sepsán protokol. Bez provedené kontroly nesmí být plynovodní zařízení zasypáno. V případě, že nebudou dodrženy výše uvedené podmínky je povinen stavebník na základě výzvy provozovatele PZ, nebo jeho zástupce doložit průkaznou dokumentaci o nepoškození PZ během výstavby-nebo provést na své náklady kontrolní sondy v místě styku stavby s P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) případné zřizování staveniště, skladování materiálů, stavebních strojů apod. bude realizováno mimo ochranné pásmo plynárenského zaříze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hranné pás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TL a STL plynovody a přípojky v zastavěném území obce od půdorysu na obě strany 1 m</w:t>
      </w:r>
    </w:p>
    <w:p>
      <w:pPr>
        <w:pStyle w:val="Normal"/>
        <w:rPr/>
      </w:pPr>
      <w:r>
        <w:rPr>
          <w:sz w:val="22"/>
          <w:szCs w:val="22"/>
        </w:rPr>
        <w:t>Ostatní plynovody a plynovodní přípojky na obě strany od půdorysu plynovodu  4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ologické objekty na všechny strany od půdorysu     4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é kabely NN stanic katodické ochrany na obě strany    1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sah bezpečnostních pásem pro plynárenská zařízení stanovuje § 69 zákona č.458/2000</w:t>
      </w:r>
    </w:p>
    <w:p>
      <w:pPr>
        <w:pStyle w:val="Normal"/>
        <w:rPr/>
      </w:pPr>
      <w:r>
        <w:rPr>
          <w:sz w:val="22"/>
          <w:szCs w:val="22"/>
        </w:rPr>
        <w:t>Sb. (energetický zák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plynárenská zařízení, jejichž příslušné rozhodnutí správního řízení (dle kterého vznik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pečnostní pásmo) nabylo právní moci do 3.7.2009, se  použijí bezpečnostní pásma d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kona č.458/2000 ve znění platném do 3.7.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plynárenská zařízení, jejichž příslušné rozhodnutí správního řízení nabylo právní mo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 4.7.2009 včetně, se použijí bezpečnostní pásma dle  zákona č.458/2000 ve zn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tném od 4.7.2009 (dle novely energetického zákona č.158/2009 Sb.)</w:t>
      </w:r>
    </w:p>
    <w:p>
      <w:pPr>
        <w:pStyle w:val="Normal"/>
        <w:rPr/>
      </w:pPr>
      <w:r>
        <w:rPr>
          <w:sz w:val="22"/>
          <w:szCs w:val="22"/>
        </w:rPr>
        <w:t>Provozovatel požaduje v případě odkrytí plynovodu provedení diagnostiky P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akt pro provedení diagnostiky zajistí příslušný mistr okrs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akt: www.rwe-ds.cz nebo Zákaznická linka 840 11 33 5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visko, popř.jeho kopii i s přílohami, musí žadatel předložit při vytyčení,</w:t>
      </w:r>
    </w:p>
    <w:p>
      <w:pPr>
        <w:pStyle w:val="Normal"/>
        <w:rPr/>
      </w:pPr>
      <w:r>
        <w:rPr/>
        <w:t xml:space="preserve">diagnostice a kontrole křížení či souběhu s plynárenským zařízením na místě.                         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UPTel a.s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Hřbitovní 15</w:t>
      </w:r>
    </w:p>
    <w:p>
      <w:pPr>
        <w:pStyle w:val="TextBody"/>
        <w:rPr/>
      </w:pPr>
      <w:r>
        <w:rPr/>
        <w:t>312 16 Plzeň</w:t>
      </w:r>
    </w:p>
    <w:p>
      <w:pPr>
        <w:pStyle w:val="TextBody"/>
        <w:rPr/>
      </w:pPr>
      <w:r>
        <w:rPr/>
        <w:t>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44"/>
        </w:rPr>
      </w:pPr>
      <w:r>
        <w:rPr>
          <w:b/>
          <w:sz w:val="44"/>
        </w:rPr>
        <w:t>B. Souhrnná technická zpráva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>
          <w:b/>
        </w:rPr>
        <w:t>B.1.</w:t>
      </w:r>
      <w:r>
        <w:rPr>
          <w:b/>
          <w:bCs/>
        </w:rPr>
        <w:t>Popis území stavby</w:t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Trasu pro uložení HDPE trubek tvoří z velké části zeleň, malou část tvoři odstavná plocha podél vozovky (viz polohopisný výkres). </w:t>
      </w:r>
      <w:r>
        <w:rPr>
          <w:bCs/>
          <w:szCs w:val="22"/>
        </w:rPr>
        <w:t>Realizace stavby a její následný provoz nemá negativní vliv na tvorbu životního prostředí. Jedná se o tzv. ekologicky čistý technologický provoz bez produkce exhalací a odpadu. Nevyžaduje žádné demolice stávajících objektů, kácení čtyř vzrostlých stromů vzniklých náletem v bývalém náhonu bylo projednáno se zástupcem odboru životního prostředí města Domažlice. Pouze v průběhu realizace dojde k dočasnému zhoršení životních podmínek vlivem výkopových prací.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B.2 Celkový popis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.2.1 Účel užívání stavby</w:t>
      </w:r>
    </w:p>
    <w:p>
      <w:pPr>
        <w:pStyle w:val="TextBody"/>
        <w:rPr/>
      </w:pPr>
      <w:r>
        <w:rPr/>
        <w:t>Stavba bude použita pro výstavbu a rozšíření Metropolitní optické sítě města Domažl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.2.2 Celkové urbanistické a architektonické řešení</w:t>
      </w:r>
    </w:p>
    <w:p>
      <w:pPr>
        <w:pStyle w:val="TextBody"/>
        <w:rPr/>
      </w:pPr>
      <w:r>
        <w:rPr/>
        <w:t>Jedná se o uložení komunikační sítě do země, což neovlivní urbanistické a architektonické řeš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.2.3 Dispoziční a provozní řešení, technologie výroby</w:t>
      </w:r>
    </w:p>
    <w:p>
      <w:pPr>
        <w:pStyle w:val="TextBody"/>
        <w:rPr/>
      </w:pPr>
      <w:r>
        <w:rPr/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/>
      </w:pPr>
      <w:r>
        <w:rPr>
          <w:sz w:val="22"/>
          <w:szCs w:val="22"/>
        </w:rPr>
        <w:t>Trasa č.1: stávající trasa podél silnice na Havlovice – budova v areálu dopravního hřiště  (viz polohopisný výkres č.1a) Délka výkopu cca 546 m.                                                                                                                                Trasa povede od stávající HDPE trubky vedoucí podél silnice na Havlovice v odbočce do bývalého náhonu až k areálu dopravního hřiště, dále podél plotu areálu až k místu průrazu do budovy.V trase bude uložena bílá HDPE trubka 40/33 mm délky cca 573 m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Trasa č.2: od místa průrazu do budovy povede výkop ke stávajícímu stožáru v areálu dopravního hřiště, přechod pod vozovkou bude řešen protlakem, celková délka trasy cca 30m, v trase bude uložena bílá HDPE trubka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/>
      </w:pPr>
      <w:r>
        <w:rPr>
          <w:b/>
          <w:sz w:val="22"/>
          <w:szCs w:val="22"/>
        </w:rPr>
        <w:t>Zafouknutí mikrotrubiček</w:t>
      </w:r>
      <w:r>
        <w:rPr>
          <w:sz w:val="22"/>
          <w:szCs w:val="22"/>
        </w:rPr>
        <w:t xml:space="preserve">:  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 úseku spojka Matrix u odbočky od stávající trasy na Havlovice  bude zafouknuta do bílé HDPE trubky kombinace mikrotrubiček 3x10/8 mm délky cca 573 m. 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/>
      </w:pPr>
      <w:r>
        <w:rPr>
          <w:b/>
          <w:sz w:val="22"/>
          <w:szCs w:val="22"/>
        </w:rPr>
        <w:t>Propojení mikrotrubiček</w:t>
      </w:r>
      <w:r>
        <w:rPr>
          <w:sz w:val="22"/>
          <w:szCs w:val="22"/>
        </w:rPr>
        <w:t xml:space="preserve">:  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/>
      </w:pPr>
      <w:r>
        <w:rPr>
          <w:sz w:val="22"/>
          <w:szCs w:val="22"/>
        </w:rPr>
        <w:t xml:space="preserve">a) ve spojce Matrix  u odbočky od stávající trasy na Havlovice  bude propojena  bílá MT vedoucí ve stávající trase ve směru od Domažlic s bílou MT vedoucí do areálu dopravního hřiště. 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Instalace optických prvků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V učebně budovy v areálu dopravního hřiště bude instalován optický rozvaděč (viz vnitřní rozvody). Ve skříni 01A v Hánově parku bude instalována optická spojka Coyote DTC 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prvnodsazen"/>
        <w:tabs>
          <w:tab w:val="clear" w:pos="709"/>
          <w:tab w:val="left" w:pos="2977" w:leader="none"/>
        </w:tabs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4"/>
          <w:szCs w:val="24"/>
        </w:rPr>
        <w:t>Vnitřní rozvody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V místnosti učebny v budově v areálu dopravního hřiště  bude na stěně umístěn optický rozvaděč ORM 24, pod kterým bude instalován kříž rezerv, od kterého povede v plastové liště nehořlavá mikrotrubička až k místu ukončení mikrotrubiček vedoucích v HDPE trubce. Zde bude nehořlavá mikrotrubička propojena s příchozí bílou mikrotrubičkou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4"/>
          <w:szCs w:val="24"/>
        </w:rPr>
        <w:t xml:space="preserve">Zafouknutí a zatažení optických kabelů a kabelů UTP </w:t>
        <w:tab/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a) optický kabel OFS MiDia FX 24 vl.SM délky cca 1650 m bude zafouknut od optické spojky FIST MB2 ve skříni 01L Kosinova do MT barvy bílé, až do budovy areálu sportovního hřiště. Kabelová rezerva 50 m bude uložena v zásobníku rezerv umístěném na stěně pod nově nainstalovaným optickým rozvaděčem ORM 24.</w:t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) Dva UTP kabely budou instalovány v plastové liště od optického rozvaděče ORM 24 v místnosti učebny v budově areálu dopravního hřiště až k HDPE trubce vedoucí ke stožáru v areálu dopravního hřiště a následně zataženy v této HDPE trubce ke stožáru. </w:t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prvnodsazen"/>
        <w:tabs>
          <w:tab w:val="clear" w:pos="709"/>
          <w:tab w:val="left" w:pos="2977" w:leader="none"/>
        </w:tabs>
        <w:ind w:left="360" w:hanging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4"/>
          <w:szCs w:val="24"/>
        </w:rPr>
        <w:t xml:space="preserve">Provedení svárů </w:t>
      </w:r>
      <w:r>
        <w:rPr>
          <w:sz w:val="24"/>
          <w:szCs w:val="24"/>
        </w:rPr>
        <w:t xml:space="preserve">      </w:t>
      </w:r>
    </w:p>
    <w:p>
      <w:pPr>
        <w:pStyle w:val="Zkladntextprvnodsazen"/>
        <w:numPr>
          <w:ilvl w:val="0"/>
          <w:numId w:val="5"/>
        </w:numPr>
        <w:tabs>
          <w:tab w:val="clear" w:pos="709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 optickém rozvaděči v místnosti serveru Městského úřadu náměstí Míru 1 budou zapojena vlákna 51-56 optického kabelu 72f vedoucího do skříně 01A v Hánově parku.       </w:t>
      </w:r>
    </w:p>
    <w:p>
      <w:pPr>
        <w:pStyle w:val="Zkladntextprvnodsazen"/>
        <w:numPr>
          <w:ilvl w:val="0"/>
          <w:numId w:val="5"/>
        </w:numPr>
        <w:tabs>
          <w:tab w:val="clear" w:pos="709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  <w:t>Ve skříni 01A v Hánově parku budou v nově instalované optické spojce Coyote DTC propojena vlákna  51–56 optického kabelu 72f vedoucího z Městského úřadu s vlákny   21-26 optického kabelu 48f vedoucího ze skříně 01A v Hánově parku do skříně 01L Kozinova.</w:t>
      </w:r>
    </w:p>
    <w:p>
      <w:pPr>
        <w:pStyle w:val="Zkladntextprvnodsazen"/>
        <w:numPr>
          <w:ilvl w:val="0"/>
          <w:numId w:val="5"/>
        </w:numPr>
        <w:tabs>
          <w:tab w:val="clear" w:pos="709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  <w:t>Ve skříni 01L Kozinova v optickém rozvaděči FIST MB2 budou propojena vlákna 21-26 optického kabelu 48f vedoucího ze skříně 01A v Hánově parku s vlákny 1-6 optického kabelu 24f vedoucího ze skříně 01L Kozinova do optického rozvaděče ORM 24 v učebně budovy v areálu dopravního hřiště.</w:t>
      </w:r>
    </w:p>
    <w:p>
      <w:pPr>
        <w:pStyle w:val="Zkladntextprvnodsazen"/>
        <w:numPr>
          <w:ilvl w:val="0"/>
          <w:numId w:val="5"/>
        </w:numPr>
        <w:tabs>
          <w:tab w:val="clear" w:pos="709"/>
          <w:tab w:val="left" w:pos="2977" w:leader="none"/>
        </w:tabs>
        <w:rPr>
          <w:sz w:val="22"/>
          <w:szCs w:val="22"/>
        </w:rPr>
      </w:pPr>
      <w:r>
        <w:rPr>
          <w:sz w:val="22"/>
          <w:szCs w:val="22"/>
        </w:rPr>
        <w:t>V optickém rozvaděči ORM 24 umístěném na stěně učebny budovy v areálu dopravního hřiště budou ukončena vlákna 1-6  (pozice 1 – 6) optického kabelu 24f vedoucího z optické spojky FIST MB2 umístěné ve skříni 01L Kozinova.</w:t>
      </w:r>
    </w:p>
    <w:p>
      <w:pPr>
        <w:pStyle w:val="Zkladntextprvnodsazen"/>
        <w:tabs>
          <w:tab w:val="clear" w:pos="709"/>
          <w:tab w:val="left" w:pos="297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prvnodsazen"/>
        <w:tabs>
          <w:tab w:val="clear" w:pos="709"/>
          <w:tab w:val="left" w:pos="2977" w:leader="none"/>
        </w:tabs>
        <w:ind w:left="720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b/>
          <w:sz w:val="24"/>
          <w:szCs w:val="24"/>
        </w:rPr>
        <w:t>Závěrečné měření</w:t>
      </w:r>
    </w:p>
    <w:p>
      <w:pPr>
        <w:pStyle w:val="Normal"/>
        <w:rPr/>
      </w:pPr>
      <w:r>
        <w:rPr>
          <w:sz w:val="22"/>
          <w:szCs w:val="22"/>
        </w:rPr>
        <w:t>Po provedení svárů bude provedeno kontrolní měření zapojených optických vláken přímou metodou + metodou reflektrometrickou (OTDR), s vyhodnocením jejich parametrů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Ostatní vlákna budou měřena pouze reflektrometrickou metodou (OTDR) pro zjištění průchodnosti vlákna po zafouknutí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/>
      </w:pPr>
      <w:r>
        <w:rPr>
          <w:sz w:val="22"/>
          <w:szCs w:val="22"/>
        </w:rPr>
        <w:t>B.2.4 Bezbariérové užívání stavby                                                                                                                 Během stavby bude učiněno takové opatření, aby byl umožněn bezbariérový přístup k budově v areálu dopravního hřiště.</w:t>
      </w:r>
    </w:p>
    <w:p>
      <w:pPr>
        <w:pStyle w:val="Zkladntextprvnodsazen"/>
        <w:tabs>
          <w:tab w:val="clear" w:pos="709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B.2.5. Bezpečnost při užívání stavby                                                                                                             Při veškerých pracích na stavbě je nutné dbát o bezpečnost při práci jak pracovníků dodavatele, tak i ostatní veřejnosti – označení a osvětlení výkopů, zábrany apod.Při realizaci stavby je nutno plně respektovat příslušné předpisy bezpečnosti práce a příp. související rezortní předpisy.       </w:t>
      </w:r>
    </w:p>
    <w:p>
      <w:pPr>
        <w:pStyle w:val="Zkladntextprvnodsazen"/>
        <w:tabs>
          <w:tab w:val="clear" w:pos="709"/>
          <w:tab w:val="left" w:pos="2977" w:leader="none"/>
          <w:tab w:val="center" w:pos="453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B.2.6 Základní technický popis staveb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ři stavbě je nutno dodržet platné normy o prostorovém uspořádání vedení (ČSN 736005 – Prostorové uspořádání vedení technického vybavení, ČSN 334050 – Předpisy pro podzemní sdělovací vedení a související normy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yjádření a podmínky jednotlivých správců sítí jsou uvedeny v příloze žádosti o územní rozhodnu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2.7 Technická a technologická zařízení</w:t>
      </w:r>
    </w:p>
    <w:p>
      <w:pPr>
        <w:pStyle w:val="Normal"/>
        <w:rPr/>
      </w:pPr>
      <w:r>
        <w:rPr>
          <w:sz w:val="22"/>
          <w:szCs w:val="22"/>
        </w:rPr>
        <w:t>Ke stavbě budou použity HDPE trubky 40/33mm, chráničky zabraňující mechanickému poškození PE 1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2.8 Požárně bezpečnostní ře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alizace a provoz stavby nevyžaduje zabezpečení speciální požární ochrany. Bezpodmínečně je však nutno provést hermetické utěsnění HDPE trubky při vstupu do objektu, a to z obou stran vstupujícího těles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lizací a provozem této stavby nedojde ke zvýšení požárního zatížení uvedené obla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řípadě nehody neprodleně vyrozumět příslušníky profesionálního Hasičského záchranného sboru na lince tísňového volání „150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2.9 Zásady hospodaření s energie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výstavbě dbát na hospodárné používání energetických zařízení a stroj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B.2.10 Hygienické požadavky na stavby, požadavky na pracovní a komunální prostředí</w:t>
      </w:r>
    </w:p>
    <w:p>
      <w:pPr>
        <w:pStyle w:val="TextBody"/>
        <w:rPr/>
      </w:pPr>
      <w:r>
        <w:rPr>
          <w:bCs/>
          <w:szCs w:val="22"/>
        </w:rPr>
        <w:t>Realizace stavby a její následný provoz nemá negativní vliv na tvorbu životního prostředí. Jedná se o tzv. ekologicky čistý technologický provoz bez produkce exhalací a odpadu. Nevyžaduje žádné demolice stávajících objektů. Pouze v průběhu realizace dojde k dočasnému zhoršení životních podmínek vlivem výkopových prací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B.2.11 Zásady ochrany stavby před negativními účinky vnějšího prostředí</w:t>
      </w:r>
    </w:p>
    <w:p>
      <w:pPr>
        <w:pStyle w:val="TextBody"/>
        <w:rPr/>
      </w:pPr>
      <w:r>
        <w:rPr>
          <w:bCs/>
          <w:szCs w:val="22"/>
        </w:rPr>
        <w:t>K zabránění negativních účinků vnějšího prostředí budou výkopy otevřeny pouze nezbytně nutnou dobu pro uložení trubek a následně okamžitě zahrnuty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>
          <w:b/>
          <w:bCs/>
          <w:szCs w:val="22"/>
        </w:rPr>
        <w:t>B3. Připojení na technickou infrastrukturu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Připojení na technickou infrastrukturu bude provedeno v rámci budování optické sítě města Domažlice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>
          <w:b/>
          <w:bCs/>
          <w:szCs w:val="22"/>
        </w:rPr>
        <w:t>B4. Dopravní řešení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Jelikož výkopy požadovaných tras budou prováděny mimo vozovku, bude řešeno dopravním značením podél vozovky o jehož schválení byl požádán Dopravní inspektorát 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B5. Řešení vegetace a souvisejících terénních úprav</w:t>
      </w:r>
    </w:p>
    <w:p>
      <w:pPr>
        <w:pStyle w:val="Normal"/>
        <w:rPr/>
      </w:pPr>
      <w:r>
        <w:rPr>
          <w:bCs/>
          <w:sz w:val="22"/>
          <w:szCs w:val="22"/>
        </w:rPr>
        <w:t>Výkopy v oblasti dřevin provádět ručně – ochranné pásmo 2 metry od paty kmene – při nemožnosti dodržení tohoto pásma opatrně odkrýt kořeny stromu v šířce výkopu 35 cm, silné kořeny zakrýt vlhkým hadrem</w:t>
      </w:r>
      <w:r>
        <w:rPr>
          <w:rStyle w:val="CharChar"/>
          <w:b w:val="false"/>
          <w:sz w:val="22"/>
          <w:szCs w:val="22"/>
        </w:rPr>
        <w:t xml:space="preserve">, </w:t>
      </w:r>
      <w:r>
        <w:rPr>
          <w:rStyle w:val="CharChar"/>
          <w:b w:val="false"/>
          <w:i w:val="false"/>
          <w:sz w:val="22"/>
          <w:szCs w:val="22"/>
        </w:rPr>
        <w:t>trubky provléci pod kořeny stromu v chráničce z PVC dřevěné cca</w:t>
      </w:r>
      <w:r>
        <w:rPr>
          <w:sz w:val="22"/>
          <w:szCs w:val="22"/>
        </w:rPr>
        <w:t xml:space="preserve"> 90 mm (nebo dle velikosti kabelu), výkop po pokládce HDPE trubek urychleně zahrnout. Při hrozícím poškození kmene stromu provést provizorní obednění kmene.</w:t>
      </w:r>
    </w:p>
    <w:p>
      <w:pPr>
        <w:pStyle w:val="Normal"/>
        <w:rPr/>
      </w:pPr>
      <w:r>
        <w:rPr>
          <w:sz w:val="22"/>
          <w:szCs w:val="22"/>
        </w:rPr>
        <w:t>Výkop po pokládce HDPE trubek urychleně zahrnout a provést zálivku kořenů.</w:t>
      </w:r>
    </w:p>
    <w:p>
      <w:pPr>
        <w:pStyle w:val="Normal"/>
        <w:rPr/>
      </w:pPr>
      <w:r>
        <w:rPr>
          <w:sz w:val="22"/>
          <w:szCs w:val="22"/>
        </w:rPr>
        <w:t>Vytěžená zemina z výkopu bude z větší části opět použita k zahrnutí výkopů. Přebytečný materiál z výkopů se uloží dle kategorizace odpadů nezávadným způsobem na řízenou skládku (po domluvě s městským úřadem), kde musí dodavatel uzavřít smlouvu o uložení odpadového materiálu (zemina nebo kameny kategorie O 17 05 04, beton kategorie O 17 01 01, cihla kategorie O 17 01 02, asfalt bez dehtu kategorie O 17 03 02)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Cs w:val="22"/>
        </w:rPr>
        <w:t xml:space="preserve">Po skončení pokládky HDPE trubek  se provede dočasná provizorní úprava povrchu kabelových rýh. Po době potřebné k sesednutí záhozu výkopů se provede definitivní úprava takovým způsobem, jaký byl před výkopovými pracemi. </w:t>
      </w:r>
      <w:r>
        <w:rPr>
          <w:sz w:val="22"/>
          <w:szCs w:val="22"/>
        </w:rPr>
        <w:t>Všechny travnaté plochy dotčené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avb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udou po dokončení stavby vyčištěny od veškerých odpadů a stavebních zbytků (včetně kamenné drtě). Trávníky poškozené stavb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udou obnoveny tímto způsobem: odstranění všech stavebních zbytků a odpadu, nakypření zhutněného povrchu, dodávka ornice ve vrstvě min. 10cm, její rozprostření po ploše na úroveň ostatního terénu, jemné zpracování a urovnání, vyčištění ornice od kamenů o průměru přes 5 cm, odstranění těžko zetlívajících částí rostlin (např. drnů) a jiných odpadů, osetí travním semenem, uvalení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B.6 Popis vlivů stavby na životní prostředí a jeho ochrana</w:t>
      </w:r>
    </w:p>
    <w:p>
      <w:pPr>
        <w:pStyle w:val="TextBody"/>
        <w:rPr/>
      </w:pPr>
      <w:r>
        <w:rPr>
          <w:bCs/>
          <w:szCs w:val="22"/>
        </w:rPr>
        <w:t>Realizace stavby a její následný provoz nemá negativní vliv na tvorbu životního prostředí. Jedná se o tzv. ekologicky čistý technologický provoz bez produkce exhalací a odpadu. Nevyžaduje žádné demolice stávajících objektů. Pouze v průběhu realizace dojde k dočasnému zhoršení životních podmínek vlivem výkopových prací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7  Ochrana obyvatelst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veškerých pracích na stavbě je nutné dbát o bezpečnost při práci jak pracovníků dodavatele, tak i ostatní veřejnosti – označení a osvětlení výkopů, zábrany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 realizaci stavby je nutno plně respektovat příslušné předpisy bezpečnosti práce a příp. související rezortní pře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8  Zásady organizace výstavby</w:t>
      </w:r>
    </w:p>
    <w:p>
      <w:pPr>
        <w:pStyle w:val="Normal"/>
        <w:rPr/>
      </w:pPr>
      <w:r>
        <w:rPr>
          <w:sz w:val="22"/>
          <w:szCs w:val="22"/>
        </w:rPr>
        <w:t>Dodavatel by měl vzít na vědomí, že dokladované stávající inženýrské sítě byly projektantem ověřeny dle dostupných údajů jednotlivých správců sítí, přesto je nutné prověřit jejich skutečný stav vytýčením na místě s příslušným správcem sít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davatel je povinen zajistit geodetické zaměření skutečného průběhu trasy včetně hloubek uložení, řezů a detailů a zhotovení DTM, které je součástí stavby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rovedení prací musí dále odpovídat zákonu č.169/1997 Sb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očasné zábory pro staveniště budou vždy po skončení prací zrušeny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Cs w:val="20"/>
    </w:rPr>
  </w:style>
  <w:style w:type="paragraph" w:styleId="Heading2">
    <w:name w:val="Heading 2"/>
    <w:next w:val="TextBody"/>
    <w:qFormat/>
    <w:pPr>
      <w:keepNext w:val="true"/>
      <w:widowControl w:val="false"/>
      <w:bidi w:val="0"/>
      <w:spacing w:before="280" w:after="12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AZprvaCSPods1odek"/>
    <w:qFormat/>
    <w:pPr>
      <w:keepNext w:val="true"/>
      <w:widowControl w:val="false"/>
      <w:tabs>
        <w:tab w:val="clear" w:pos="709"/>
        <w:tab w:val="left" w:pos="864" w:leader="none"/>
      </w:tabs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  <w:tab w:val="right" w:pos="8789" w:leader="none"/>
      </w:tabs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851" w:leader="none"/>
        <w:tab w:val="right" w:pos="8789" w:leader="none"/>
      </w:tabs>
      <w:outlineLvl w:val="5"/>
    </w:pPr>
    <w:rPr>
      <w:rFonts w:ascii="Arial" w:hAnsi="Arial" w:cs="Arial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  <w:tab w:val="right" w:pos="8789" w:leader="none"/>
      </w:tabs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8789" w:leader="none"/>
      </w:tabs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right" w:pos="8789" w:leader="none"/>
      </w:tabs>
      <w:jc w:val="center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Arial" w:hAnsi="Arial" w:cs="Arial"/>
      <w:b/>
      <w:i w:val="false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CharChar">
    <w:name w:val=" Char Char"/>
    <w:basedOn w:val="Standardnpsmoodstavce"/>
    <w:qFormat/>
    <w:rPr>
      <w:b/>
      <w:i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ZprvaCSPods1odek">
    <w:name w:val="A-ZprávaCSP-ods.1.oádek"/>
    <w:qFormat/>
    <w:pPr>
      <w:widowControl w:val="false"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ln">
    <w:name w:val="Normální."/>
    <w:basedOn w:val="Normal"/>
    <w:qFormat/>
    <w:pPr>
      <w:numPr>
        <w:ilvl w:val="0"/>
        <w:numId w:val="4"/>
      </w:numPr>
      <w:tabs>
        <w:tab w:val="clear" w:pos="709"/>
        <w:tab w:val="left" w:pos="851" w:leader="none"/>
        <w:tab w:val="right" w:pos="8789" w:leader="none"/>
      </w:tabs>
      <w:spacing w:before="40" w:after="40"/>
      <w:jc w:val="both"/>
    </w:pPr>
    <w:rPr>
      <w:rFonts w:ascii="Arial" w:hAnsi="Arial" w:cs="Arial"/>
      <w:szCs w:val="20"/>
    </w:rPr>
  </w:style>
  <w:style w:type="paragraph" w:styleId="Normlnpod">
    <w:name w:val="Normální-pod"/>
    <w:basedOn w:val="Normal"/>
    <w:qFormat/>
    <w:pPr>
      <w:numPr>
        <w:ilvl w:val="0"/>
        <w:numId w:val="3"/>
      </w:numPr>
      <w:tabs>
        <w:tab w:val="clear" w:pos="709"/>
        <w:tab w:val="left" w:pos="851" w:leader="none"/>
        <w:tab w:val="left" w:pos="1418" w:leader="none"/>
        <w:tab w:val="right" w:pos="8789" w:leader="none"/>
      </w:tabs>
      <w:ind w:left="3552" w:hanging="2418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5:00Z</dcterms:created>
  <dc:creator>Batkova</dc:creator>
  <dc:description/>
  <cp:keywords/>
  <dc:language>en-US</dc:language>
  <cp:lastModifiedBy>hajek</cp:lastModifiedBy>
  <cp:lastPrinted>2013-08-14T07:20:00Z</cp:lastPrinted>
  <dcterms:modified xsi:type="dcterms:W3CDTF">2018-01-19T07:14:00Z</dcterms:modified>
  <cp:revision>8</cp:revision>
  <dc:subject/>
  <dc:title>SUPTel a</dc:title>
</cp:coreProperties>
</file>