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47 -24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22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17. LISTOPADU ČP. 247-24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 stručný popis stavb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28 - 14,54 m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69 -13,26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23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9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07:00Z</dcterms:created>
  <dc:creator>Chlumský</dc:creator>
  <dc:description/>
  <cp:keywords/>
  <dc:language>en-US</dc:language>
  <cp:lastModifiedBy>Jiří Chlumský</cp:lastModifiedBy>
  <cp:lastPrinted>2014-10-09T13:05:00Z</cp:lastPrinted>
  <dcterms:modified xsi:type="dcterms:W3CDTF">2014-10-22T07:07:00Z</dcterms:modified>
  <cp:revision>2</cp:revision>
  <dc:subject/>
  <dc:title>CHLUMAK</dc:title>
</cp:coreProperties>
</file>