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echnická specifikac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Regulace kaskády kotlů</w:t>
      </w:r>
    </w:p>
    <w:p>
      <w:pPr>
        <w:pStyle w:val="Normal"/>
        <w:rPr>
          <w:sz w:val="24"/>
        </w:rPr>
      </w:pPr>
      <w:r>
        <w:rPr>
          <w:sz w:val="24"/>
        </w:rPr>
        <w:t xml:space="preserve">1.01a,b         2ks     Viessmann      regulátor Vitotronic 100 GC1B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4"/>
        </w:rPr>
        <w:t>1.02a,b         2ks      Viesmann       modul pro řízení kotle signálem 0-10V typ EA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03              1ks     Sensit             snímač teploty se stonkem a kovovou hlavicí, typ NK 121,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čidlo Ni1000/6180, délka stonku 120mm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vč. jímky JS130, délka 100mm, závit G1/2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kaskád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Ekvitermní regulace okruhu radiátorového vytápění a ovládání čerpadel</w:t>
      </w:r>
    </w:p>
    <w:p>
      <w:pPr>
        <w:pStyle w:val="Normal"/>
        <w:rPr>
          <w:sz w:val="24"/>
        </w:rPr>
      </w:pPr>
      <w:r>
        <w:rPr>
          <w:sz w:val="24"/>
        </w:rPr>
        <w:t xml:space="preserve">2.01               1ks    Sensit             snímač teploty pro venkovní prostředí, typ NS 111B,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čidlo Ni1000/6180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venkovní teplota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02             1ks      Sensit             snímač teploty se stonkem a kovovou hlavicí, typ NK 121,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čidlo Ni1000/6180, délka stonku 120mm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vč. jímky JS130, délka 100mm, závit G1/2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2.03               1ks    ESBE              trojcestný směšovač řady 3F, DN65, Kvs=90, vč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servopohonu typ 92P, 24VAC, 15Nm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řízení 0-10V, doba chodu 120se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>2.04a,b          2ks     Schneider       ovladač pom. obvodů T6B, barva černá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spín.jednotka s mžik. spínacím mechanism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ovládání čerpadel okruh II a III, A-0-R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Regulace ohřevu TUV</w:t>
      </w:r>
    </w:p>
    <w:p>
      <w:pPr>
        <w:pStyle w:val="Normal"/>
        <w:rPr>
          <w:sz w:val="24"/>
        </w:rPr>
      </w:pPr>
      <w:r>
        <w:rPr>
          <w:sz w:val="24"/>
        </w:rPr>
        <w:t xml:space="preserve">3.01             1ks      Sensit             snímač teploty s kabelem a kovovým pouzdrem, TG8,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čidlo Ni1000/6180, délka pouzdra 100mm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Poruchová signalizace vč. havarijní funkce - kotelna</w:t>
      </w:r>
    </w:p>
    <w:p>
      <w:pPr>
        <w:pStyle w:val="Normal"/>
        <w:rPr/>
      </w:pPr>
      <w:r>
        <w:rPr>
          <w:sz w:val="24"/>
        </w:rPr>
        <w:t>4.01a           1ks     ZPA Ekoreg    regulátor tlaku vlnovcový, typ 61214, rozsah 63-630kP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kontakt „A“, normální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překročení tlaku v systému Ú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01b           1ks     ZPA Ekoreg    regulátor tlaku vlnovcový, typ 61214, rozsah 40-400kP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kontakt „A“, normální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pokles tlaku v systému Ú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02              1ks     KR Protect     dvoustupňový detektor plynu, typ  SE 22-2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03              1ks     Jablotron         záplavový detektor LD-12 vč. síťového zdroje DE 06-12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12V/0.5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04              1ks     ZPA Ekoreg     regulátor teploty prostorový, typ 61113, rozsah 20-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kontakt „A“, normální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přetopení prostoru koteln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05               1ks                            havarijní uzávěr plynu, 230V,50H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bez napětí uzavř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(dodávka Ú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06                1ks     Sensit             příložný snímač teploty s hlavicí NS 141, Ni1000/6180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přetopení TU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07               1ks       ZPA Ekoreg  regulátor diference tlaku 61220, rozsah 0-0.4kPa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dP ventilátor koteln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 Detekce nebezpečné koncentrace CO2</w:t>
      </w:r>
    </w:p>
    <w:p>
      <w:pPr>
        <w:pStyle w:val="Normal"/>
        <w:rPr>
          <w:sz w:val="24"/>
        </w:rPr>
      </w:pPr>
      <w:r>
        <w:rPr>
          <w:sz w:val="24"/>
        </w:rPr>
        <w:t>5.01a,b          2ks     Comet             regulátor H5024, prostorový pro snímání a regulaci CO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Regulace VZT zař. 2 - varna</w:t>
      </w:r>
    </w:p>
    <w:p>
      <w:pPr>
        <w:pStyle w:val="Normal"/>
        <w:rPr>
          <w:sz w:val="24"/>
        </w:rPr>
      </w:pPr>
      <w:r>
        <w:rPr>
          <w:sz w:val="24"/>
        </w:rPr>
        <w:t xml:space="preserve">6.01             1ks      Sensit             snímač teploty se stonkem a plastovou hlavicí NS 121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čidlo Ni1000/6180, délka stonku 240mm, vč. držáku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(teplota přívo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02             1ks      Sensit             snímač teploty příložný s hlavicí, typ NS 141, Ni1000/61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(ohřívač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03             1ks     Sauter            termostat protimrazové ochrany s kapilárovým čidl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TFC 7B12 F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04            1ks       ESBE            trojcestný směšovač  3MG 15-1.6, DN15,  Kvs=1.6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servopohon typ 62P, 24V,50Hz, řízení 0-10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6.05            1ks       Belimo         servopohon LF230, 230V,50Hz, 4Nm, s pružino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(přívod,odvo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06             1ks       ZPA Ekoreg    regulátor diference tlaku 61220, rozsah 0-0.4kPa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zanesení filtr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07a,b         2ks      ZPA Ekoreg    regulátor diference tlaku 61220, rozsah 0.1- 1kP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chod ventilátorů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08              1ks       Schneider       ovladač pom. obvodů nástěnný, typ B, barva černá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spín.jednotka s mžik. spínacím mechanism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ovládání zařízení A-0-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7. Společná signalizace poruch do recepce</w:t>
      </w:r>
    </w:p>
    <w:p>
      <w:pPr>
        <w:pStyle w:val="Normal"/>
        <w:rPr>
          <w:sz w:val="24"/>
        </w:rPr>
      </w:pPr>
      <w:r>
        <w:rPr>
          <w:sz w:val="24"/>
        </w:rPr>
        <w:t xml:space="preserve">7.01                1ks      Aplika           modul optické signalizace SP16D, barva signalizační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LED červen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02                1ks                             nástěnná skříňka rozměry- šxvxhl  150x200x80mm.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. Řídící systém skříně D1</w:t>
      </w:r>
    </w:p>
    <w:p>
      <w:pPr>
        <w:pStyle w:val="Normal"/>
        <w:rPr>
          <w:sz w:val="24"/>
        </w:rPr>
      </w:pPr>
      <w:r>
        <w:rPr>
          <w:sz w:val="24"/>
        </w:rPr>
        <w:t>8.01                1ks       Sauter           modulární automatizační stanice EY- AS 5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02                4ks       Sauter           modul EY- IO 531, 16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03                2ks       Sauter           modul EY- IO 551, 16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04                1ks       Sauter           modul EY- IO 570, 4AO, 8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05                1ks       Sauter           modul EY- IO 571, 16DI/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06                1ks       Sauter           jednotka místního ovládání EY- OP 8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07                 1ks      Sauter           adaptér pro EY-OP 840 vč. sady pro montáž do rozvaděč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. Programové vybavení automatizační stanice</w:t>
      </w:r>
    </w:p>
    <w:p>
      <w:pPr>
        <w:pStyle w:val="Normal"/>
        <w:rPr>
          <w:sz w:val="24"/>
        </w:rPr>
      </w:pPr>
      <w:r>
        <w:rPr>
          <w:sz w:val="24"/>
        </w:rPr>
        <w:t xml:space="preserve">9.01                             Sauter            programové vybavení automatizační stanice EY -AS 52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pro cca 150 datových bod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0. Nástěnná rozvaděčová skříň D1</w:t>
      </w:r>
    </w:p>
    <w:p>
      <w:pPr>
        <w:pStyle w:val="Normal"/>
        <w:rPr>
          <w:sz w:val="24"/>
        </w:rPr>
      </w:pPr>
      <w:r>
        <w:rPr>
          <w:sz w:val="24"/>
        </w:rPr>
        <w:t>10.01                 1ks      Schrack        skříňový rozvaděč RAN 8204, šxvxhl 800x2000x400m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ochrana dle ČSN 33 2000-4-41, vč. příslušenstv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vývody hor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strojová náplň:</w:t>
      </w:r>
    </w:p>
    <w:p>
      <w:pPr>
        <w:pStyle w:val="Normal"/>
        <w:rPr>
          <w:sz w:val="24"/>
        </w:rPr>
      </w:pPr>
      <w:r>
        <w:rPr>
          <w:sz w:val="24"/>
        </w:rPr>
        <w:t>jednopólový jistič LPN 13A                                          1ks</w:t>
      </w:r>
    </w:p>
    <w:p>
      <w:pPr>
        <w:pStyle w:val="Normal"/>
        <w:rPr>
          <w:sz w:val="24"/>
        </w:rPr>
      </w:pPr>
      <w:r>
        <w:rPr>
          <w:sz w:val="24"/>
        </w:rPr>
        <w:t>jednopólový jistič LPN 3A                                            2ks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pólový jistič LPN 1.6A                                         1ks   </w:t>
      </w:r>
    </w:p>
    <w:p>
      <w:pPr>
        <w:pStyle w:val="Normal"/>
        <w:rPr>
          <w:sz w:val="24"/>
        </w:rPr>
      </w:pPr>
      <w:r>
        <w:rPr>
          <w:sz w:val="24"/>
        </w:rPr>
        <w:t>jednopólový jistič LPN 1A                                            6ks</w:t>
      </w:r>
    </w:p>
    <w:p>
      <w:pPr>
        <w:pStyle w:val="Normal"/>
        <w:rPr>
          <w:sz w:val="24"/>
        </w:rPr>
      </w:pPr>
      <w:r>
        <w:rPr>
          <w:sz w:val="24"/>
        </w:rPr>
        <w:t>přepěťová ochrana III. třídy                                           1ks</w:t>
      </w:r>
    </w:p>
    <w:p>
      <w:pPr>
        <w:pStyle w:val="Normal"/>
        <w:rPr/>
      </w:pPr>
      <w:r>
        <w:rPr>
          <w:sz w:val="24"/>
        </w:rPr>
        <w:t>bezpečnostní trafo 230/24V, 50Hz, 100VA                   1ks</w:t>
      </w:r>
    </w:p>
    <w:p>
      <w:pPr>
        <w:pStyle w:val="Normal"/>
        <w:rPr>
          <w:sz w:val="24"/>
        </w:rPr>
      </w:pPr>
      <w:r>
        <w:rPr>
          <w:sz w:val="24"/>
        </w:rPr>
        <w:t>stabilizovaný zdroj 24VAC/DC                                     1ks</w:t>
      </w:r>
    </w:p>
    <w:p>
      <w:pPr>
        <w:pStyle w:val="Normal"/>
        <w:rPr>
          <w:sz w:val="24"/>
        </w:rPr>
      </w:pPr>
      <w:r>
        <w:rPr>
          <w:sz w:val="24"/>
        </w:rPr>
        <w:t xml:space="preserve">pomocné relé 230VAC                                                 15ks  </w:t>
      </w:r>
    </w:p>
    <w:p>
      <w:pPr>
        <w:pStyle w:val="Normal"/>
        <w:rPr>
          <w:sz w:val="24"/>
        </w:rPr>
      </w:pPr>
      <w:r>
        <w:rPr>
          <w:sz w:val="24"/>
        </w:rPr>
        <w:t>pomocné relé 24VDC                                                   28ks</w:t>
      </w:r>
    </w:p>
    <w:p>
      <w:pPr>
        <w:pStyle w:val="Normal"/>
        <w:rPr/>
      </w:pPr>
      <w:r>
        <w:rPr>
          <w:sz w:val="24"/>
        </w:rPr>
        <w:t>pojistky vč. spodku nožové, trubičkové                       20ks</w:t>
      </w:r>
    </w:p>
    <w:p>
      <w:pPr>
        <w:pStyle w:val="Normal"/>
        <w:rPr>
          <w:sz w:val="24"/>
        </w:rPr>
      </w:pPr>
      <w:r>
        <w:rPr>
          <w:sz w:val="24"/>
        </w:rPr>
        <w:t>vnitřní osvětlení</w:t>
      </w:r>
    </w:p>
    <w:p>
      <w:pPr>
        <w:pStyle w:val="Normal"/>
        <w:rPr>
          <w:sz w:val="24"/>
        </w:rPr>
      </w:pPr>
      <w:r>
        <w:rPr>
          <w:sz w:val="24"/>
        </w:rPr>
        <w:t>servisní zásuvka 230V/16A</w:t>
      </w:r>
    </w:p>
    <w:p>
      <w:pPr>
        <w:pStyle w:val="Normal"/>
        <w:rPr>
          <w:sz w:val="24"/>
        </w:rPr>
      </w:pPr>
      <w:r>
        <w:rPr>
          <w:sz w:val="24"/>
        </w:rPr>
        <w:t>kabelové průchodky</w:t>
      </w:r>
    </w:p>
    <w:p>
      <w:pPr>
        <w:pStyle w:val="Normal"/>
        <w:rPr>
          <w:sz w:val="24"/>
        </w:rPr>
      </w:pPr>
      <w:r>
        <w:rPr>
          <w:sz w:val="24"/>
        </w:rPr>
        <w:t>svorkovnice, mont. materiá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5:29:00Z</dcterms:created>
  <dc:creator>Zbyněk Bureš</dc:creator>
  <dc:description/>
  <dc:language>en-US</dc:language>
  <cp:lastModifiedBy>Zbyněk Bureš</cp:lastModifiedBy>
  <cp:lastPrinted>2007-09-16T11:38:00Z</cp:lastPrinted>
  <dcterms:modified xsi:type="dcterms:W3CDTF">2014-04-12T05:34:00Z</dcterms:modified>
  <cp:revision>297</cp:revision>
  <dc:subject/>
  <dc:title/>
</cp:coreProperties>
</file>