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auto" w:line="3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      :  Městské kulturní centrum  Domažlice + kino Čakan</w:t>
      </w:r>
    </w:p>
    <w:p>
      <w:pPr>
        <w:pStyle w:val="ZkladntextIMP"/>
        <w:numPr>
          <w:ilvl w:val="0"/>
          <w:numId w:val="0"/>
        </w:numPr>
        <w:spacing w:lineRule="auto" w:line="321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e :  VZDUCHOTECHNIKA – POŽÁRNÍ VĚTRÁNÍ</w:t>
      </w:r>
    </w:p>
    <w:p>
      <w:pPr>
        <w:pStyle w:val="ZkladntextIMP"/>
        <w:numPr>
          <w:ilvl w:val="0"/>
          <w:numId w:val="0"/>
        </w:numPr>
        <w:spacing w:lineRule="auto" w:line="321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  :  06.2016</w:t>
      </w:r>
    </w:p>
    <w:p>
      <w:pPr>
        <w:pStyle w:val="ZkladntextIMP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ZkladntextIMP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</w:t>
      </w:r>
      <w:r>
        <w:rPr>
          <w:rFonts w:cs="Arial" w:ascii="Arial" w:hAnsi="Arial"/>
          <w:b/>
          <w:sz w:val="40"/>
          <w:szCs w:val="40"/>
          <w:u w:val="single"/>
        </w:rPr>
        <w:t>OBSAH PROJEKTU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JP/PD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>PVZ – 1         Technická zpráva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</w:t>
      </w:r>
      <w:r>
        <w:rPr>
          <w:rFonts w:cs="Arial" w:ascii="Arial" w:hAnsi="Arial"/>
          <w:b/>
          <w:sz w:val="32"/>
          <w:szCs w:val="32"/>
        </w:rPr>
        <w:t>- tabulka výkonů</w:t>
      </w:r>
    </w:p>
    <w:p>
      <w:pPr>
        <w:pStyle w:val="ZkladntextIMP"/>
        <w:spacing w:lineRule="auto" w:line="228"/>
        <w:ind w:left="390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- řezy a stoupačky</w:t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>PVZ – 2          Specifikace elementů</w:t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>PVZ – 3           půdorys 1.NP</w:t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>PVZ – 4           půdorys 2.NP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32"/>
          <w:u w:val="single"/>
        </w:rPr>
        <w:t>a/ ÚVOD</w:t>
      </w:r>
      <w:r>
        <w:rPr>
          <w:rFonts w:cs="Arial" w:ascii="Arial" w:hAnsi="Arial"/>
          <w:sz w:val="32"/>
        </w:rPr>
        <w:t xml:space="preserve">  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 xml:space="preserve">Tento projekt vzduchotechniky řeší návrh požárního větrání pro rekonstruovaný objekt  MKS  v Domažlicích. 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Projekt je zpracován na základě požadavků a pokynů projektu PO.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/ PŘEHLED  ZAŘÍZENÍ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  <w:b/>
          <w:szCs w:val="24"/>
        </w:rPr>
        <w:t>zař.č.10 – šatna - kino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ř.č.11 – šatna - sály</w:t>
      </w:r>
    </w:p>
    <w:p>
      <w:pPr>
        <w:pStyle w:val="ZkladntextIMP"/>
        <w:spacing w:lineRule="auto" w:line="228"/>
        <w:rPr/>
      </w:pPr>
      <w:r>
        <w:rPr>
          <w:rFonts w:cs="Arial" w:ascii="Arial" w:hAnsi="Arial"/>
          <w:b/>
          <w:szCs w:val="24"/>
        </w:rPr>
        <w:t>zař.č.12 – kino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tatní prostory jsou větrány přirozeně – viz projekt PO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  <w:b/>
          <w:sz w:val="32"/>
          <w:u w:val="single"/>
        </w:rPr>
        <w:t>c/ POPIS  ZAŘÍZENÍ  A  VÝKONY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  <w:b/>
          <w:u w:val="single"/>
        </w:rPr>
        <w:t>zař.č.10 – šatna-kino</w:t>
      </w:r>
      <w:r>
        <w:rPr>
          <w:rFonts w:cs="Arial" w:ascii="Arial" w:hAnsi="Arial"/>
        </w:rPr>
        <w:t xml:space="preserve">        m.č.1.03</w:t>
        <w:tab/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Vo=1250 m3/h – 10x/h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Odvod kouře a zplodin hoření je samostatným požárním ventilátorem 400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>C/2h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tilátor je umístěn pod stropem šatny, výfuk je stoupačkou nad střechu malého sálu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rada odvedeného vzduchu je z okolí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potrubní rozvody budou v celých trasách protipožárně izolovány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ouštění zařízení bude od EPS + ručně v šatně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Energetické požadavky :</w:t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z  tabulka výkonů za TZ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zař.č.2 – šatna-sály</w:t>
      </w:r>
      <w:r>
        <w:rPr>
          <w:rFonts w:cs="Arial" w:ascii="Arial" w:hAnsi="Arial"/>
          <w:szCs w:val="24"/>
        </w:rPr>
        <w:t xml:space="preserve">         m.č.2.15     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o=1300 m3/h – 10x/h  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Odvod kouře a zplodin hoření je samostatným požárním ventilátorem 400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>C/2h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tilátor je umístěn pod stropem šatny, výfuk je stoupačkou nad střechu radnice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rada odvedeného vzduchu je z okolí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potrubní rozvody budou v celých trasách protipožárně izolovány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ouštění zařízení bude od EPS + ručně v šatně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Energetické požadavky :</w:t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z  tabulka výkonů za TZ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zař.č.2 – kino</w:t>
      </w:r>
      <w:r>
        <w:rPr>
          <w:rFonts w:cs="Arial" w:ascii="Arial" w:hAnsi="Arial"/>
          <w:szCs w:val="24"/>
        </w:rPr>
        <w:t xml:space="preserve">       m.č.0.09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=47600 m3/h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p=19200 m3/h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/>
      </w:pPr>
      <w:r>
        <w:rPr>
          <w:rFonts w:cs="Arial" w:ascii="Arial" w:hAnsi="Arial"/>
        </w:rPr>
        <w:t>Odvod kouře a zplodin hoření je za plátnem dvěma požárními ventilátory 400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>C/2h.</w:t>
      </w:r>
    </w:p>
    <w:p>
      <w:pPr>
        <w:pStyle w:val="ZkladntextIMP"/>
        <w:spacing w:lineRule="auto" w:line="228"/>
        <w:rPr/>
      </w:pPr>
      <w:r>
        <w:rPr>
          <w:rFonts w:cs="Arial" w:ascii="Arial" w:hAnsi="Arial"/>
          <w:szCs w:val="24"/>
        </w:rPr>
        <w:t>Ventilátory  jsou umístěny  v zadní části jeviště sálu s výfukem na gfrv  boční fasádě velkého sálu do ulice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hrada vzduchu je samostatným ventilátorem ze dvora radnice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potrubní rozvody budou v celých trasách protipožárně izolovány.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ouštění zařízení bude od EPS + ručně u vstupu do kina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Energetické požadavky :</w:t>
      </w:r>
    </w:p>
    <w:p>
      <w:pPr>
        <w:pStyle w:val="ZkladntextIMP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z  tabulka výkonů za TZ</w:t>
      </w:r>
    </w:p>
    <w:p>
      <w:pPr>
        <w:pStyle w:val="ZkladntextIMP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ZkladntextIMP"/>
        <w:spacing w:lineRule="auto" w:line="228"/>
        <w:rPr/>
      </w:pPr>
      <w:r>
        <w:rPr>
          <w:rFonts w:cs="Arial" w:ascii="Arial" w:hAnsi="Arial"/>
          <w:b/>
          <w:sz w:val="32"/>
          <w:u w:val="single"/>
        </w:rPr>
        <w:t>d/ ENERGETICKÉ  POŽADAVKY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1. el. energie              16.5  kW,400 V na NZ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ZkladntextIMP"/>
        <w:spacing w:lineRule="auto" w:line="228"/>
        <w:rPr/>
      </w:pPr>
      <w:r>
        <w:rPr>
          <w:rFonts w:cs="Arial" w:ascii="Arial" w:hAnsi="Arial"/>
          <w:b/>
          <w:sz w:val="32"/>
          <w:u w:val="single"/>
        </w:rPr>
        <w:t>e/ POŽADAVKY  NA  OSTATNÍ PROFESE</w:t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>1. stavba     - prostupy stěnami a stropy a jejich začistění po montáži VZT potrubí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výměny pro závěsy potrubí a ventilátorů</w:t>
      </w:r>
    </w:p>
    <w:p>
      <w:pPr>
        <w:pStyle w:val="ZkladntextIMP"/>
        <w:spacing w:lineRule="auto" w:line="228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oplechování prostupů střechou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přístupová dvířka v podhledech k ventilátorům</w:t>
      </w:r>
    </w:p>
    <w:p>
      <w:pPr>
        <w:pStyle w:val="ZkladntextIMP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kapotáž potrubí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/>
      </w:pPr>
      <w:r>
        <w:rPr>
          <w:rFonts w:cs="Arial" w:ascii="Arial" w:hAnsi="Arial"/>
        </w:rPr>
        <w:t>2. EL            - silové připojení ventilátorů z NZ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ovládání klapek na servo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ochrany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/>
      </w:pPr>
      <w:r>
        <w:rPr>
          <w:rFonts w:cs="Arial" w:ascii="Arial" w:hAnsi="Arial"/>
        </w:rPr>
        <w:t>3. EPS         - spouštění požárních ventilátorů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signalizace chodu a poruch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tabs>
          <w:tab w:val="clear" w:pos="720"/>
          <w:tab w:val="left" w:pos="1276" w:leader="none"/>
          <w:tab w:val="left" w:pos="1418" w:leader="none"/>
        </w:tabs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IMP"/>
        <w:spacing w:lineRule="auto" w:line="228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63" w:right="873" w:gutter="0" w:header="0" w:top="1157" w:footer="709" w:bottom="20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eslovan">
    <w:name w:val="Seznam oe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88" w:hanging="0"/>
    </w:pPr>
    <w:rPr/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Nadpis2IMP">
    <w:name w:val="Nadpis 2_IMP"/>
    <w:basedOn w:val="NormlnIMP"/>
    <w:next w:val="NormlnIMP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35:00Z</dcterms:created>
  <dc:creator>AKROCOM</dc:creator>
  <dc:description/>
  <cp:keywords/>
  <dc:language>en-US</dc:language>
  <cp:lastModifiedBy>PC</cp:lastModifiedBy>
  <cp:lastPrinted>2016-06-10T17:06:00Z</cp:lastPrinted>
  <dcterms:modified xsi:type="dcterms:W3CDTF">2016-06-10T15:09:00Z</dcterms:modified>
  <cp:revision>7</cp:revision>
  <dc:subject/>
  <dc:title>Akce            :  POLYFUNKČNÍ DŮM - Uhříně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55460599</vt:r8>
  </property>
</Properties>
</file>