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6"/>
        <w:gridCol w:w="3260"/>
        <w:gridCol w:w="65"/>
        <w:gridCol w:w="3706"/>
        <w:gridCol w:w="57"/>
        <w:gridCol w:w="663"/>
        <w:gridCol w:w="45"/>
        <w:gridCol w:w="675"/>
        <w:gridCol w:w="34"/>
        <w:gridCol w:w="686"/>
        <w:gridCol w:w="23"/>
        <w:gridCol w:w="697"/>
        <w:gridCol w:w="12"/>
        <w:gridCol w:w="850"/>
        <w:gridCol w:w="38"/>
        <w:gridCol w:w="671"/>
        <w:gridCol w:w="49"/>
        <w:gridCol w:w="518"/>
        <w:gridCol w:w="14"/>
        <w:gridCol w:w="2168"/>
        <w:gridCol w:w="86"/>
      </w:tblGrid>
      <w:tr>
        <w:trPr/>
        <w:tc>
          <w:tcPr>
            <w:tcW w:w="150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ABULKA DVEŘÍ - INTERIÉROVÉ DVEŘE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– veškeré rozměry ověřit předem na místě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ĚR ,SCHEMA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/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P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N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NP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NP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NP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∑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98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4</w:t>
            </w:r>
          </w:p>
        </w:tc>
        <w:tc>
          <w:tcPr>
            <w:tcW w:w="3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552575" cy="1657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řevěná stěna poklad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 jednokřídlovými plnými dveřm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 okopovým plechem v.20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 proskleným okn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eře 700 / 2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z schém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dřevěné zárubně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prah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: koule-kli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mek: patentní F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Požární odolnost  </w:t>
            </w:r>
            <w:r>
              <w:rPr>
                <w:rFonts w:cs="Arial" w:ascii="Arial" w:hAnsi="Arial"/>
                <w:b/>
                <w:sz w:val="18"/>
                <w:szCs w:val="18"/>
              </w:rPr>
              <w:t>- okno: EI 30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- dveře: EW15 DP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v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ýha dle stávajících dveří v sále (třešeň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 např. Cob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v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3</w:t>
            </w:r>
          </w:p>
        </w:tc>
        <w:tc>
          <w:tcPr>
            <w:tcW w:w="3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523875" cy="1276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28" r="-6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řevěné dveře vnitřní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křídlé, otevíravé, hladké do ocelov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até zárubně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 prahe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vání: klika - klik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ámek: patentní FA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žární odolnost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EW 30 DP3 -C - PK, Sm, 38d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v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ýha dle stávajících dveří v sále (třešeň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 např. Cob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v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58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3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971550" cy="1333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řevěné dveře požár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W 30 DP3-C-P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oukřídlé ,prosklen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 dřev. zárubní se samozavírač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panikovým kování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eře opatřit stavěč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pevňující těsnění na spodní hraně dveř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: panikov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mek: patentní FA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v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ýha dle stávajících dveří v sále (třešeň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 např. Cob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6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v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0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BULKA DVEŘÍ - INTERIÉROVÉ DVEŘE</w:t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– veškeré rozměry ověřit předem na místě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ĚR ,SCHEMA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/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N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NP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3.NP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NP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∑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26</w:t>
            </w:r>
          </w:p>
        </w:tc>
        <w:tc>
          <w:tcPr>
            <w:tcW w:w="3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523875" cy="1352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9" t="-27" r="-6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řevěné dveře požár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W 30 DP3-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křídlé ,plné,hladk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ocel. zárubní se samozavírač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pevňující těsnění na spodní hraně dveř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: klika-kli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mek: patentní FA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v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ýha dle stávajících dveří v sále (třešeň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ování např. Cobra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4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lev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9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38</w:t>
            </w:r>
          </w:p>
        </w:tc>
        <w:tc>
          <w:tcPr>
            <w:tcW w:w="3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047750" cy="1352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řevěné dveře požár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W 30 DP3-C –Pk- S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luk.od. 42 d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oukřídlé ,plné,hladk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dřev. zárubní se samozavírač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kouřotěsn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pevňující těsnění na spodní hraně dveř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: panikové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ámek: patentní FA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v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ýha dle stávajících dveří v sále (třešeň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 např.  Cobra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99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levé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18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29</w:t>
            </w:r>
          </w:p>
        </w:tc>
        <w:tc>
          <w:tcPr>
            <w:tcW w:w="3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762000" cy="1323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27" r="-4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řevěné dveře požár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W 30 DP3-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křídlé ,plné,hladk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 madlem pro invali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 ocel. zárubní se samozavírač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pevňující těsnění na spodní hraně dveř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: klika-kli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mek: patentní FA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v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ýha dle stávajících dveří v sále (třešeň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 např. Cob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levé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</w:trPr>
        <w:tc>
          <w:tcPr>
            <w:tcW w:w="150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BULKA DVEŘÍ - INTERIÉROVÉ DVEŘE</w:t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– veškeré rozměry ověřit předem na místě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OZN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ROZMĚR ,SCHEMA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P/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N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NP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3.NP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NP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∑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8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6</w:t>
            </w:r>
          </w:p>
        </w:tc>
        <w:tc>
          <w:tcPr>
            <w:tcW w:w="3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913130" cy="15944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59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řevěné dveře vnitřní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křídlé, otevíravé,hladké do ocelov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até zárubně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prahem -  s mřížkou 80 x 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vání: klika - klik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mek: mezipokojov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v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ýha dle stávajících dveří v sále (třešeň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 např. Cob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levé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1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drawing>
                <wp:inline distT="0" distB="0" distL="0" distR="0">
                  <wp:extent cx="908685" cy="14255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řevěné dveře vnitřní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křídlé ,otevíravé,hladké do ocelov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até zárubně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prahu s mřížkou 80 x 60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třené madlem pro invali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vnitř místnosti ve v.800 – 90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: klika - klika  v.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mek: mezipokojov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v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ýha dle stávajících dveří v sále (třešeň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 např. Cob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lev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99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3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000125" cy="1333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řevěné dveř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m – C - P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oukřídlé ,prosklené sklo tl.6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dřev. Zárub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eře opatřit stavěčem s gumo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uřotěsné,se samozavíraš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panikovým kování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opový plech v. 20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: panikov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mek: patentní FA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v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ýha dle stávajících dveří v sále (třešeň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 např. Cob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lev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151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BULKA DVEŘÍ - INTERIÉROVÉ DVEŘE</w:t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– veškeré rozměry ověřit předem na místě</w:t>
            </w:r>
          </w:p>
        </w:tc>
      </w:tr>
      <w:tr>
        <w:trPr>
          <w:trHeight w:val="7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OZ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ROZMĚR ,SCHEMA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P/L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P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NP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N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3.NP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NP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∑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754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D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523875" cy="1343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9" t="-27" r="-6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řevěné dveře vnitřní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křídlé ,otevíravé,hladké do ocelov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até zárubně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 prahe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vání: klika - klik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mek: patentní FA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v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ýha dle stávajících dveří v sále (třešeň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 např. Cob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lev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72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D1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028700" cy="12744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27" r="-3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řevěné dveře vnitřní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ukřídlé ,hladk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rubeň dřevěn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 prah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 okopovým pleche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 200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: klika-kli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mek: patentní FA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v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ýha dle stávajících dveří v sále (třešeň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 např. Cob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lev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39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D2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523875" cy="13525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9" t="-27" r="-6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řevěné dveře požár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W 30 DP3-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křídlé ,plné,hladk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ocel. zárubní se samozavírač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pěňující těsnění na spodní hraně dveř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: klika-kli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mek: patentní FA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v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ýha dle stávajících dveří v sále (třešeň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 např. Cob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lev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BULKA DVEŘÍ - INTERIÉROVÉ DVEŘE</w:t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– veškeré rozměry ověřit předem na místě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OZ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OZMĚR ,SCHEMA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P/L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1.PP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1.NP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.N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3.NP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4.NP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∑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1384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D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91690" cy="20916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209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řevěné dveře vchodov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ukřídlé s dvojicí bočních polí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klené s nadsvětlíky, zasklené sklem Connex 2x3 m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 sklem tl.6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rubeň dřevěn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 okopovým pleche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 200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: panikov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zavíra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mek: bezpečnostní patentní FA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v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ýha dle stávajících dveří v sále (třešeň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 např. Cob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lev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R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átková požární role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W 30 DP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ízená EP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25x2910mm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30x2910mm</w:t>
            </w:r>
          </w:p>
          <w:p>
            <w:pPr>
              <w:pStyle w:val="Normal"/>
              <w:jc w:val="center"/>
              <w:rPr/>
            </w:pPr>
            <w:r>
              <w:rPr/>
              <w:t>4965x2100mm</w:t>
            </w:r>
          </w:p>
          <w:p>
            <w:pPr>
              <w:pStyle w:val="Normal"/>
              <w:jc w:val="center"/>
              <w:rPr/>
            </w:pPr>
            <w:r>
              <w:rPr/>
              <w:t>4965x2100mm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R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519555</wp:posOffset>
                      </wp:positionV>
                      <wp:extent cx="800100" cy="20002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9.5pt;margin-top:119.65pt;width:62.95pt;height:15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660400" cy="17049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9" t="-27" r="-6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16"/>
              </w:rPr>
              <w:t>600/197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řevěné dveře požární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W 30 DP3 - 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křídlé ,plné,hladk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ocel. zárubní se samozavírač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pěňující těsnění na spodní hraně dveř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: klika-kli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mek: patentní FA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v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orient="landscape" w:w="16838" w:h="11906"/>
      <w:pgMar w:left="1418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16"/>
        <w:szCs w:val="16"/>
      </w:rPr>
      <w:t>Rekonstrukce MKS I.etapa - Domažlice – TABULKA DVEŘÍ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4.wmf"/><Relationship Id="rId14" Type="http://schemas.openxmlformats.org/officeDocument/2006/relationships/image" Target="media/image12.wmf"/><Relationship Id="rId15" Type="http://schemas.openxmlformats.org/officeDocument/2006/relationships/image" Target="media/image4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0:21:00Z</dcterms:created>
  <dc:creator>Lída</dc:creator>
  <dc:description/>
  <cp:keywords/>
  <dc:language>en-US</dc:language>
  <cp:lastModifiedBy>Martin</cp:lastModifiedBy>
  <cp:lastPrinted>2013-06-26T12:13:00Z</cp:lastPrinted>
  <dcterms:modified xsi:type="dcterms:W3CDTF">2016-06-30T13:01:00Z</dcterms:modified>
  <cp:revision>22</cp:revision>
  <dc:subject/>
  <dc:title>TABULKA DVEŘÍ - INTERIÉROVÉ DVEŘE</dc:title>
</cp:coreProperties>
</file>