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Akce     : DRZ Domažlic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Profese : VZDUCHO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  : 20.7.2015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2"/>
          <w:szCs w:val="32"/>
        </w:rPr>
        <w:t>OBSAH  DOKUMENTACE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b/>
          <w:bCs/>
          <w:sz w:val="28"/>
        </w:rPr>
        <w:t>VZ – 1      TECHNICKÁ ZPRÁ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Z – 2      SPECIFIKACE ELEMENTŮ</w:t>
      </w:r>
    </w:p>
    <w:p>
      <w:pPr>
        <w:pStyle w:val="Normal"/>
        <w:rPr/>
      </w:pPr>
      <w:r>
        <w:rPr>
          <w:b/>
          <w:bCs/>
          <w:sz w:val="28"/>
        </w:rPr>
        <w:t>VZ – 3      1.PP, 1.NP</w:t>
      </w:r>
    </w:p>
    <w:p>
      <w:pPr>
        <w:pStyle w:val="Normal"/>
        <w:rPr/>
      </w:pPr>
      <w:r>
        <w:rPr>
          <w:b/>
          <w:bCs/>
          <w:sz w:val="28"/>
        </w:rPr>
        <w:t>VZ – 4      2.NP</w:t>
      </w:r>
    </w:p>
    <w:p>
      <w:pPr>
        <w:pStyle w:val="Normal"/>
        <w:rPr/>
      </w:pPr>
      <w:r>
        <w:rPr>
          <w:b/>
          <w:bCs/>
          <w:sz w:val="28"/>
        </w:rPr>
        <w:t>VZ – 5      3.NP</w:t>
      </w:r>
    </w:p>
    <w:p>
      <w:pPr>
        <w:pStyle w:val="Normal"/>
        <w:rPr/>
      </w:pPr>
      <w:r>
        <w:rPr>
          <w:b/>
          <w:bCs/>
          <w:sz w:val="28"/>
        </w:rPr>
        <w:t>VZ – 6      STŘECH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 – 7      STOUPAČ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/ 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realizační projekt řeší větrání na výše uvedenou akci. Projekt je zpracován na základě nových stavebních podkladů a projednaného projektu ke stavebnímu povolení.</w:t>
      </w:r>
    </w:p>
    <w:p>
      <w:pPr>
        <w:pStyle w:val="Normal"/>
        <w:rPr/>
      </w:pPr>
      <w:r>
        <w:rPr/>
        <w:t>Projekt splňuje požadavky daných nařízení vlády, norem a předpisů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/ KONCEPCE  VZDUCHOTECHNI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zduchotechnické zařízení je navrženo do všech prostor, kde je to nárokováno hyg. předpisy, jedná se zejména o odvodní zařízení z prostor hygienického zázemí,  a prostor, které nemají přímé větrání okny.</w:t>
      </w:r>
    </w:p>
    <w:p>
      <w:pPr>
        <w:pStyle w:val="Normal"/>
        <w:jc w:val="both"/>
        <w:rPr/>
      </w:pPr>
      <w:r>
        <w:rPr/>
        <w:t>Jako odsávací elementy jsou navrženy ventilátory EDM s el. ovládanou bezeztrátovou vstupní žaluziovou klapkou, doběhem a kuličkovými ložisky s možností vertikálního umístění.</w:t>
      </w:r>
    </w:p>
    <w:p>
      <w:pPr>
        <w:pStyle w:val="Normal"/>
        <w:jc w:val="both"/>
        <w:rPr/>
      </w:pPr>
      <w:r>
        <w:rPr/>
        <w:t>Odsávané množství vzduchu 100-180 m3/h, No = 25W, 230V, 50Hz, dle podtlaku v potrubí.</w:t>
      </w:r>
    </w:p>
    <w:p>
      <w:pPr>
        <w:pStyle w:val="Normal"/>
        <w:jc w:val="both"/>
        <w:rPr/>
      </w:pPr>
      <w:r>
        <w:rPr/>
        <w:t>Stoupací potrubí je vedeno jak ve stávajících komínových průduších / stoupačka „1“/, tak v nově vytvořenými stoupačkami vedenými v dutinách  spirol panelů / stoupačka „ 2 – 6 “ /.</w:t>
      </w:r>
    </w:p>
    <w:p>
      <w:pPr>
        <w:pStyle w:val="Normal"/>
        <w:jc w:val="both"/>
        <w:rPr/>
      </w:pPr>
      <w:r>
        <w:rPr/>
        <w:t>Nad střechou jsou jako výfukové elementy samotahové hlavice CAGI umožňující jak účinkem větru , tak komínovým efektem vytvářet v odsávacím potrubí podtlak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hrada odváděného vzduchu je přes podříznuté dveře, alt. stavební mřížku do dveř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storu krovu je potrubní rozvod tepelně izolov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sávací potrubí je těsněno gumou, vodorovné části přetmeleny v místech lemů, v nejnižším místě je vertikální rozvod potrubí odvodněn přes sifonek, alt. U trubici do nejbližšího odpadu.</w:t>
      </w:r>
    </w:p>
    <w:p>
      <w:pPr>
        <w:pStyle w:val="Normal"/>
        <w:jc w:val="both"/>
        <w:rPr/>
      </w:pPr>
      <w:r>
        <w:rPr/>
        <w:t>Prostory 0.08 /baterie výtahů/ a 1.24 /sklad – EPS/ jsou osazeny protipožárním stěnovým uzávěrem pro možnost větrání do prostoru chod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/ POŽADAVKY  NA  OSTATNÍ  PROFE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VBA         - prostupy stěnami a stropy a jejich začistění po montáži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VZT potrubí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- zaizolování prostupů střechou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- výměny pro závěsy potrubí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- vyčistění komínových průduchů a jejich vyvložkování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                   - silové připojení ventilátorů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- spouštění ventilátorů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 xml:space="preserve">- ochrany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/>
        <w:t>d/ ENERGETICKÉ  POŽADAV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energie             0.85 kW,230V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13:00Z</dcterms:created>
  <dc:creator>Jiří Zacha</dc:creator>
  <dc:description/>
  <cp:keywords/>
  <dc:language>en-US</dc:language>
  <cp:lastModifiedBy>PC</cp:lastModifiedBy>
  <cp:lastPrinted>2013-11-05T12:55:00Z</cp:lastPrinted>
  <dcterms:modified xsi:type="dcterms:W3CDTF">2015-06-25T10:47:00Z</dcterms:modified>
  <cp:revision>6</cp:revision>
  <dc:subject/>
  <dc:title>OBSAH DOKUMENTACE</dc:title>
</cp:coreProperties>
</file>